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Муниципальное общеобразовательное учрежд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</w:rPr>
        <w:t>Бутылицкая СО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аседании 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 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«___»______201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: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.директора поУВР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___»________201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иректор Бутылицкой СОШ 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___»________2010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 xml:space="preserve">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внеурочной  деяте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Клуб «Узнаем сам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Направление: Проектная деятельнос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ласс 1 -  4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: Епишова  Татьяна  Никола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0-2014 учебные го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ылицы, 2010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руктура рабоче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     Пояснительная записка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и и задачи программы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уальность и особенность программы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способностей младших школьников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и реализации программы (три уровня результат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   Содержание изучаемого кур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  Методическое и материально-техническое обеспечение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4"/>
          <w:szCs w:val="24"/>
          <w:lang w:eastAsia="en-US"/>
        </w:rPr>
        <w:t>Личностные и метапредметные результаты образовательного процесса  в 1- 4 классах</w:t>
      </w:r>
    </w:p>
    <w:p>
      <w:pPr>
        <w:pStyle w:val="Normal"/>
        <w:spacing w:lineRule="auto" w:line="240" w:before="0" w:after="0"/>
        <w:ind w:left="0" w:right="282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    Возрастные психолого-физиологические особенности детей младшего школьного возраста</w:t>
      </w:r>
    </w:p>
    <w:p>
      <w:pPr>
        <w:pStyle w:val="Normal"/>
        <w:spacing w:lineRule="auto" w:line="240" w:before="0" w:after="0"/>
        <w:ind w:left="0" w:right="282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   Как обеспечить эффективность проектной деятельности учащихся?</w:t>
      </w:r>
    </w:p>
    <w:p>
      <w:pPr>
        <w:pStyle w:val="Normal"/>
        <w:spacing w:lineRule="auto" w:line="240" w:before="0" w:after="0"/>
        <w:ind w:left="0" w:right="282"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  Как подготовить детей к проектно-исследовательской деятельности?</w:t>
      </w:r>
    </w:p>
    <w:p>
      <w:pPr>
        <w:pStyle w:val="Normal"/>
        <w:spacing w:lineRule="auto" w:line="240" w:before="0" w:after="0"/>
        <w:ind w:left="0" w:right="282"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  Обеспечение заинтересованности детей в работе над проектом</w:t>
      </w:r>
    </w:p>
    <w:p>
      <w:pPr>
        <w:pStyle w:val="Normal"/>
        <w:spacing w:lineRule="auto" w:line="240" w:before="0" w:after="0"/>
        <w:ind w:left="0" w:right="282"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   Общие  правила  для  педагогов – руководителей  проектов.</w:t>
      </w:r>
    </w:p>
    <w:p>
      <w:pPr>
        <w:pStyle w:val="Normal"/>
        <w:spacing w:lineRule="auto" w:line="240" w:before="0" w:after="0"/>
        <w:ind w:left="0" w:right="-50"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   Роль учителя в проектной деятельности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  Примерные критерии оценок проектной деятельности:</w:t>
      </w:r>
    </w:p>
    <w:p>
      <w:pPr>
        <w:pStyle w:val="Normal"/>
        <w:spacing w:lineRule="auto" w:line="240" w:before="0" w:after="0"/>
        <w:ind w:left="0" w:right="-5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.  Последовательность работы над проектом </w:t>
      </w:r>
    </w:p>
    <w:p>
      <w:pPr>
        <w:pStyle w:val="Style20"/>
        <w:tabs>
          <w:tab w:val="clear" w:pos="708"/>
          <w:tab w:val="left" w:pos="567" w:leader="none"/>
        </w:tabs>
        <w:bidi w:val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X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     Планируемые  результа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     Календарно-тематическое планирование (</w:t>
      </w:r>
      <w:r>
        <w:rPr>
          <w:rFonts w:cs="Times New Roman" w:ascii="Times New Roman" w:hAnsi="Times New Roman"/>
          <w:i/>
          <w:sz w:val="24"/>
          <w:szCs w:val="24"/>
        </w:rPr>
        <w:t>1-2 класс)</w:t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</w:t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ящие изменения в современном обществе требуют развития новых способов образования, педагогических технологий, нацеленных на индивидуальное развитие личности, творческую инициацию, выработку навыка самостоятельной навигации в информационных полях, формирование у учащихся универсального умения ставить и решать задачи для разрешения возникающих в жизни проблем — профессиональной деятельности, самоопределения, повседневной жизни. Архиважным становится воспитание подлинно свободной личности, формирование у детей способности самостоятельно мыслить, добывать и применять знания, тщательно обдумывать принимаемые решения и чётко планировать действия, эффективно сотрудничать в разнообразных по составу и профилю группах, быть открытыми для новых контактов и культурных связей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ганизации внеурочной деятельности младших школьников по направлению «проектная деятельность»  предназначена для работы с детьми 1-4 классов, обучающихся по УМК «Перспективная начальная школа» и является  механизмом  интеграции, обеспечения полноты и цельности содержания программ по предметам, расширяя и обогащая его. Проектная деятельность в УМК «Перспективная начальная школа» является обязательной и предусматривает участие в ней всех учащихся класса в работе познавательных клубов различного направления.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информационной  грамотности учащихся на основе  самостоятельных исследований объектов и явлений окружающего мира и научного знания. 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ограмм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ние УУД у учащих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психических процесс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личности младшего школьни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ние коммуникативности, инициативност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самостоятельности и предприимчивости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а позволяет реализовать актуальные в настоящее время компетентностный, личностно  ориентированный,  деятельностный подходы.  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обенностью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способностей и поддержка одаренности детей.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пон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екты</w:t>
      </w:r>
      <w:r>
        <w:rPr>
          <w:rFonts w:cs="Times New Roman" w:ascii="Times New Roman" w:hAnsi="Times New Roman"/>
          <w:sz w:val="24"/>
          <w:szCs w:val="24"/>
        </w:rPr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rFonts w:cs="Times New Roman" w:ascii="Times New Roman" w:hAnsi="Times New Roman"/>
          <w:b/>
          <w:i/>
          <w:sz w:val="24"/>
          <w:szCs w:val="24"/>
        </w:rPr>
        <w:t>Метод проектов</w:t>
      </w:r>
      <w:r>
        <w:rPr>
          <w:rFonts w:cs="Times New Roman" w:ascii="Times New Roman" w:hAnsi="Times New Roman"/>
          <w:sz w:val="24"/>
          <w:szCs w:val="24"/>
        </w:rPr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rFonts w:cs="Times New Roman" w:ascii="Times New Roman" w:hAnsi="Times New Roman"/>
          <w:b/>
          <w:i/>
          <w:sz w:val="24"/>
          <w:szCs w:val="24"/>
        </w:rPr>
        <w:t>Проект</w:t>
      </w:r>
      <w:r>
        <w:rPr>
          <w:rFonts w:cs="Times New Roman" w:ascii="Times New Roman" w:hAnsi="Times New Roman"/>
          <w:sz w:val="24"/>
          <w:szCs w:val="24"/>
        </w:rPr>
        <w:t xml:space="preserve"> – буквально «брошенный вперед», т.е. прототип, прообраз какого-либо объекта или вида деятельности. </w:t>
      </w:r>
      <w:r>
        <w:rPr>
          <w:rFonts w:cs="Times New Roman" w:ascii="Times New Roman" w:hAnsi="Times New Roman"/>
          <w:b/>
          <w:i/>
          <w:sz w:val="24"/>
          <w:szCs w:val="24"/>
        </w:rPr>
        <w:t>Проект учащегося</w:t>
      </w:r>
      <w:r>
        <w:rPr>
          <w:rFonts w:cs="Times New Roman" w:ascii="Times New Roman" w:hAnsi="Times New Roman"/>
          <w:sz w:val="24"/>
          <w:szCs w:val="24"/>
        </w:rPr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2010г определяет как результат освоения основной образовательной программы начального общего образования.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 проектов в начальной школе, учитывая возрастные особенности детей, имеет свою специфику. Так, собственно проектная деятельность в ее классическом понимании занимает свое центральное (ведущее) место в подростковом возрасте (в основной школе). В начальной школе могут возникнуть только прообразы проектной деятельности в виде решения творческих заданий или специально созданн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истемы проектных задач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ходе решения системы проектных задач у младших школьников могут быть сформированы следующие УУД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ровать (видеть проблему; анализировать сделанное – почему получилось, почему не получилось, видеть трудности, ошибк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полагать (ставить и удерживать цел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(составлять план своей деятельност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(представлять способ действия в виде модели-схемы, выделяя все существенное и главно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ициативу при поиске способа (способов) решения задач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убные занятия проводятся </w:t>
      </w:r>
      <w:r>
        <w:rPr>
          <w:rFonts w:cs="Times New Roman" w:ascii="Times New Roman" w:hAnsi="Times New Roman"/>
          <w:b/>
          <w:i/>
          <w:sz w:val="24"/>
          <w:szCs w:val="24"/>
        </w:rPr>
        <w:t>1 раз в неделю</w:t>
      </w:r>
      <w:r>
        <w:rPr>
          <w:rFonts w:cs="Times New Roman" w:ascii="Times New Roman" w:hAnsi="Times New Roman"/>
          <w:sz w:val="24"/>
          <w:szCs w:val="24"/>
        </w:rPr>
        <w:t xml:space="preserve">  в учебном кабинете, в музеях различного типа, библиотеках, на пришкольном участке, на предприятиях и различных объектах города (парки, скверы, улицы, архитектурные достопримечательности и пр.) клубная проектная деятельность  включает проведение опытов, наблюдений, экскурсий, заседаний научных клубов младших школьников (в рамках программы «Перспективная начальная школа» интерактивные клубы «Ключ и Заря» и «Мы и окружающий мир»), олимпиад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внеурочной деятельности по направлению «проектная деятельность» в форме школьного клуба </w:t>
      </w:r>
      <w:r>
        <w:rPr>
          <w:rFonts w:cs="Times New Roman" w:ascii="Times New Roman" w:hAnsi="Times New Roman"/>
          <w:b/>
          <w:i/>
          <w:sz w:val="24"/>
          <w:szCs w:val="24"/>
        </w:rPr>
        <w:t>Клуб «Узнаем сами»</w:t>
      </w:r>
      <w:r>
        <w:rPr>
          <w:rFonts w:cs="Times New Roman" w:ascii="Times New Roman" w:hAnsi="Times New Roman"/>
          <w:sz w:val="24"/>
          <w:szCs w:val="24"/>
        </w:rPr>
        <w:t xml:space="preserve"> организуется с целью формирования у школьников </w:t>
      </w:r>
      <w:r>
        <w:rPr>
          <w:rFonts w:cs="Times New Roman" w:ascii="Times New Roman" w:hAnsi="Times New Roman"/>
          <w:b/>
          <w:i/>
          <w:sz w:val="24"/>
          <w:szCs w:val="24"/>
        </w:rPr>
        <w:t>умения учиться</w:t>
      </w:r>
      <w:r>
        <w:rPr>
          <w:rFonts w:cs="Times New Roman" w:ascii="Times New Roman" w:hAnsi="Times New Roman"/>
          <w:sz w:val="24"/>
          <w:szCs w:val="24"/>
        </w:rPr>
        <w:t>, как универсального учебного действия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роки 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: 4 года (1-4 класс).  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достижение </w:t>
      </w:r>
      <w:r>
        <w:rPr>
          <w:rFonts w:cs="Times New Roman" w:ascii="Times New Roman" w:hAnsi="Times New Roman"/>
          <w:b/>
          <w:i/>
          <w:sz w:val="24"/>
          <w:szCs w:val="24"/>
        </w:rPr>
        <w:t>3 уровней результатов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вый уровень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(1 класс) 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торой уровень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(2-3 класс) 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ретий уровень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(4 класс) 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ОДЕРЖАНИЕ ИЗУЧАЕМОГО 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едлагаемый порядок действий: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комство класса с темой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бор подтем (областей знания)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бор информации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бор проектов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бота над проектами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зентация проектов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выбирает общую тему или организует ее выбор учениками. Критерием выбора темы может быть желание реализовать какой-либо проект, связанный по сюжету с какой-либо темой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боре подтемы учитель не только предлагает большое число подтем, но и подсказывает ученикам, как они могут сами их сформулировать.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лассические источники информации </w:t>
      </w:r>
      <w:r>
        <w:rPr>
          <w:rFonts w:cs="Times New Roman" w:ascii="Times New Roman" w:hAnsi="Times New Roman"/>
          <w:sz w:val="24"/>
          <w:szCs w:val="24"/>
        </w:rPr>
        <w:t>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экскурсии — это экскурсии либо в музеи, либо на действующие предприятия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зрослые могут помочь детям получить информацию из Интернета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проекты (поделки, исследования и мероприятия) возможны по итогам изучения тем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ворческими работами могут быть, например: 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 сами выбирают тему, которая им интересна, или предлагают свою тему. Напоминаем, что эта работа выполняется добровольно. Учитель не принуждает детей, он должен иметь в виду, что ребята, которые не участвуют в этом проекте, могут принять участие в следующ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выполнении проекта используется рабочая тетрадь, в которой фиксируются все этапы работы над проект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Удачные находки во время работы над проектом желательно сделать достоянием всего класса, это может повысить интерес и привлечь к работе над проектом других ребят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проект должен быть доведен до успешного завершения, оставляя у ребенка ощущение гордости за полученный результат. После завершения работы над проектом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отличаются друг от друга результатом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лки (игрушки, книги, рисунки, открытки, костюмы, макеты, модели и т. д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(спектакли, концерты, викторины, КВН, показы мод и т. д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м дете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деятельность (получаемый продукт — результат работы одного человека); в дальнейшем персональные изделия могут быть объединены в коллективный продукт (например, выставка работ учащихс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малых группах (поделки, коллажи, макеты, подготовка конкурсов и викторин и т. д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ая деятельность (концерт или спектакль с общей подготовкой и репетициями, одна большая общая поделка, видеофильм с участием всех желающих детей в какой-либо специализации и т. д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ю (от нескольких часов до нескольких месяцев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м этапов и наличием промежуточных результатов (например, при подготовке спектакля в качестве отдельного этапа можно выделить подготовку костюмов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ом и иерархией ро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м времени выполнения действий в школе и вне школ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ю привлечения взросл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Дети совершенно свободно могут выбирать, в каком из проектов, предложенных учителем, они будут участвовать. Для обеспечения свободы и расширения поля выбора рекомендуется предлагать разные по своим характеристикам проекты (длительные и краткосрочные, индивидуальные, групповые и коллективные и т. д.)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если известно, что кто-то из детей умеет делать что-то конкретное, можно привязать этот проект к теме и предоставить ребенку возможность проявить себя в том, что он хорошо умеет делать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спределении ролей в проектах, помимо собственно пожеланий детей,  учитель руководствуется известными способностями учащихся и их психологическими особенностями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роект должен быть доведен до успешного завершения и оставить у ребенка ощущение гордости за полученный результат. Для этого в процессе работы над проектами учитель помогает детям соизмерять свои желания и возможности. После завершения работы над проектом надо предоставить учащимся возможность рассказать о своей работе, показать то, что у них получилось, и услышать похвалу в свой адрес. На представлении результатов проекта присутствуют не только другие дети, но и родители. Если проект долгосрочный, то в нем выделяются промежуточные этапы, по результатам которых дети получают положительное подкрепление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при подготовке кукольного спектакля можно устроить презентацию сделанных кукол-персонажей. Некоторые проекты являются как бы самопрезентующимися — это спектакли, концерты, живые газеты и т. д. Презентацию проектов, завершающихся изготовлением моделей, макетов, поделок, организовывают специальным образ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</w:rPr>
        <w:t>– это самостоятельная творческая работа, от идеи до её воплощения выполненная под руководством учителя. С проектом как видом работы учащиеся знакомятся на уроке, но выполнение его осуществляется и во внеурочн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зовая основа</w:t>
      </w:r>
      <w:r>
        <w:rPr>
          <w:rFonts w:cs="Times New Roman" w:ascii="Times New Roman" w:hAnsi="Times New Roman"/>
          <w:sz w:val="24"/>
          <w:szCs w:val="24"/>
        </w:rPr>
        <w:t xml:space="preserve"> для выполнения творческого проекта: достаточные знания и умения (технико-технологические, художественные, математические, естественно-научные и др.) и составляющие творческого мышления, которые осваиваются и формируются в первую очередь на урок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 проект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– личностно или общественно значимый продукт: изделие, информация (доклад, сообщение), комплексная работа, социальная помощь.</w:t>
      </w:r>
    </w:p>
    <w:p>
      <w:pPr>
        <w:pStyle w:val="Style19"/>
        <w:spacing w:before="0" w:after="0"/>
        <w:jc w:val="both"/>
        <w:rPr/>
      </w:pPr>
      <w:r>
        <w:rPr/>
        <w:t xml:space="preserve">  </w:t>
      </w:r>
      <w:r>
        <w:rPr/>
        <w:tab/>
        <w:t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 объектов. По форме проекты могут быть индивидуальные, групповые (по 4–6 человек)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В качестве проектных заданий предлагаются конструкторско-технологические, а также художественно-конструкторские задачи, включающие и решение соответствующих практико-технологических вопросов; задания, связанные с историей создания материальной культуры человечества.</w:t>
      </w:r>
    </w:p>
    <w:p>
      <w:pPr>
        <w:pStyle w:val="Style19"/>
        <w:spacing w:before="0" w:after="0"/>
        <w:ind w:left="0" w:right="0" w:firstLine="708"/>
        <w:jc w:val="both"/>
        <w:rPr/>
      </w:pPr>
      <w:r>
        <w:rPr/>
        <w:t>Выполнение проекта складывается из трё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(относительно возможного устройства изделия в целом или его части, относительно формы, цвета, материала, способов соединения деталей изделия и т.п.)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Здесь же разрабатывается вся необходимая документация (рисунки, эскизы, простейшие чертежи), подбираются материалы и инструменты.</w:t>
      </w:r>
    </w:p>
    <w:p>
      <w:pPr>
        <w:pStyle w:val="Style19"/>
        <w:spacing w:before="0" w:after="0"/>
        <w:ind w:left="0" w:right="0" w:firstLine="708"/>
        <w:jc w:val="both"/>
        <w:rPr/>
      </w:pPr>
      <w:r>
        <w:rPr/>
        <w:t>Второй этап работы – это матери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Style19"/>
        <w:spacing w:before="0" w:after="0"/>
        <w:ind w:left="0" w:right="0" w:firstLine="708"/>
        <w:jc w:val="both"/>
        <w:rPr/>
      </w:pPr>
      <w:r>
        <w:rPr/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поэтому основным критерием успешности выполненного проекта является соблюдение в изделии (деятельности) требований или условий, которые были выдвинуты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Style19"/>
        <w:spacing w:before="0" w:after="0"/>
        <w:ind w:left="0" w:right="0" w:firstLine="708"/>
        <w:jc w:val="both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1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ро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тические занят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проекто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ас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час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ас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ас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час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а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ас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часов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ИЧЕСКОЕ  И  МАТЕРИАЛЬНО-ТЕХНИЧЕСКОЕ  ОБЕСПЕЧЕНИЕ ПРОГРАММ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ическое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УМК «Перспективная  начальная  школа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Е.В.Кривобок, О.Ю. Саранюк. Исследовательская  деятельность  младших школьников.-Волгоград: Учитель, 2011</w:t>
      </w:r>
    </w:p>
    <w:p>
      <w:pPr>
        <w:pStyle w:val="Normal"/>
        <w:tabs>
          <w:tab w:val="clear" w:pos="708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spacing w:lineRule="auto" w:line="240" w:before="0" w:after="0"/>
        <w:ind w:left="540" w:right="0" w:hanging="537"/>
        <w:jc w:val="center"/>
        <w:rPr/>
      </w:pPr>
      <w:r>
        <w:rPr/>
        <w:t>Материально- техническое обеспечение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F497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Виды образовательных ресурсов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Характеристика требова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редства ИКТ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цесс в начальной школе  обеспечен современной компьютерной техникой, включающей аппаратные средства (13 ноутбуков, сканер, принтер, мультимедийный проектор, фотоаппарат  и др.) и программное обеспечени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Цифровые образовательные ресурс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процесс в начальной школ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 цифровыми образовательными ресурсами, включающими  электронные  тренажёры по предметам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обходимо соз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ции электронных образовательных ресурсов. Цифровые образовательные источники могут заменять печатные наглядные демонстрационные материалы (плакаты, таблицы и схемы)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Учебно-методическая литература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процесс в начальной школ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достаточ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 современной учебно-методической литературой, включающей необходимое методическое обеспечение для учителя (нормативно-правовая документация, программа УМК, методические рекомендации для учителя и т.п.), учебники нового поколения для школьников, справочники, словари и хрестоматии, художественную литературу для детей. Учебно-методические комплекты состоят из учебников, входящих в Федеральный перечень учебников, допущенных и рекомендованных Министерством образования и науки РФ к использованию в учебном процессе начальной школы на текущий учебный год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практическое и лабораторное оборудование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процесс в начальной школе не полностью обеспечен современным учебным и лабораторным оборудованием, включающим наглядное оборудование (карты, схемы, таблицы)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обходимо приобре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объекты, приборы, муляжи, инструменты и т.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практическое оборудовани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должно вклю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универсальные средства, которые можно использовать для организации образовательного процесса на любом предмете, так и специфические объекты, которые можно использовать только на данном предмет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зыкальные предметы - для уроков музыки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иобре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культурное оборудование – для уроков физкультур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едства живописи и лепки – для уроков изобразительного искусства и пр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иобре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лабораторное оборудование – для уроков окр. мира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иобрести</w:t>
            </w:r>
          </w:p>
        </w:tc>
      </w:tr>
      <w:tr>
        <w:trPr>
          <w:trHeight w:val="15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Экранно-звуковые средства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цесс в начальной школе  обеспечен современными экранно-звуковыми средствами, позволяющими осуществлять презентацию аудиозаписей, видеофильмов, слайдов.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иобре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онки</w:t>
            </w:r>
          </w:p>
        </w:tc>
      </w:tr>
    </w:tbl>
    <w:p>
      <w:pPr>
        <w:pStyle w:val="Normal"/>
        <w:spacing w:lineRule="auto" w:line="240" w:before="0" w:after="0"/>
        <w:ind w:left="0" w:right="28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зрастные психолого-физиологические особенности детей младшего школьного возраста</w:t>
      </w:r>
    </w:p>
    <w:p>
      <w:pPr>
        <w:pStyle w:val="Normal"/>
        <w:spacing w:lineRule="auto" w:line="240" w:before="0" w:after="0"/>
        <w:ind w:left="0" w:right="28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боте по методу проектов необходимо учитывать психолого-физиологические особенности младших школьников.</w:t>
      </w:r>
    </w:p>
    <w:p>
      <w:pPr>
        <w:pStyle w:val="Normal"/>
        <w:spacing w:lineRule="auto" w:line="240" w:before="0" w:after="0"/>
        <w:ind w:left="0" w:right="28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емы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ов учащихся этого возраста должны быть тесно связаны с предметным содержанием. Поэтому значительная часть учебного времени, отведенного на повторение и закрепление изученного материала, может быть использована для организации проектной деятельности.</w:t>
      </w:r>
    </w:p>
    <w:p>
      <w:pPr>
        <w:pStyle w:val="Normal"/>
        <w:spacing w:lineRule="auto" w:line="240" w:before="0" w:after="0"/>
        <w:ind w:left="0" w:right="28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бле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екта, обеспечивающая мотивацию включения в самостоятельную работу, должна находиться в зоне ближайшего развития.</w:t>
      </w:r>
    </w:p>
    <w:p>
      <w:pPr>
        <w:pStyle w:val="Normal"/>
        <w:spacing w:lineRule="auto" w:line="240" w:before="0" w:after="0"/>
        <w:ind w:left="0" w:right="28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литель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ения проекта или исследования целесообразно ограничить 1-4 неделями в режиме урочно-внеурочных занятий или 1-2 сдвоенными уроками.</w:t>
      </w:r>
    </w:p>
    <w:p>
      <w:pPr>
        <w:pStyle w:val="Normal"/>
        <w:spacing w:lineRule="auto" w:line="240" w:before="0" w:after="0"/>
        <w:ind w:left="0" w:right="282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ако на традиционных занятиях, начиная с 1 класса, учитель постепенно должен формировать у младших школьников умения по отдельным элементам проектной и исследовательской деятельности (целеполагание, формулирование вопросов, рефлексия, планирование действий, работа с различными источниками информации и так далее).</w:t>
      </w:r>
    </w:p>
    <w:p>
      <w:pPr>
        <w:pStyle w:val="Normal"/>
        <w:spacing w:lineRule="auto" w:line="240" w:before="0" w:after="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На этой ступени обучения особую роль играют групповые проекты. Индивидуальные проекты также могут быть собраны под эгидой общей темы или формы презентации продукта (например, книга, выставка, викторина, панно и т.п.). </w:t>
      </w:r>
    </w:p>
    <w:p>
      <w:pPr>
        <w:pStyle w:val="Normal"/>
        <w:spacing w:lineRule="auto" w:line="240" w:before="0" w:after="0"/>
        <w:ind w:left="0" w:right="28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 обеспечить эффективность проектной    деятельности учащихся?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>Для того чтобы создать условия для эффективной самостоятельной творческой проектной деятельности обучающимся необходимо: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1. Провести подготовительную работу. 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>Учащемуся понадобятся до определённой степени сформированные специфические умения и навыки проектирования для самостоятельной работы.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>Формирование их целесообразно проводить не только в процессе работы над проектом, но и в рамках традиционных занятий, когда они осваиваются поэтапно как общешкольные (надпредметные).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>Например, проблемное введение в тему урока, постановка цели урока совместно с учащимися, совместное или самостоятельное планирование выполнения практического задания, групповые работы на уроке, в том числе и с ролевым распределением работы в группе, самоанализ и самооценка, рефлексия.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>Следующие умения и навыки проектной деятельности нужно формировать в процессе работы над проектом или вне его: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>а) выдвижение идеи (мозговой штурм), целеполагание и формулирование задачи, выдвижение гипотезы, обоснованный выбор способа или метода, пути в деятельности, планирование своей деятельности, самоанализ и рефлексия;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>б) презентационные: построение устного доклада (сообщения) о проделанной работе, выбор способов и форм наглядной презентации (продукта) результатов деятельности, изготовление предметов наглядности, подготовка отчёта о проделанной работе;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>в) слушать и понимать других, выражать себя, находить компромисс, взаимодействовать внутри группы,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>г) поисковые: находить информацию по каталогам, контекстный поиск, в гипертексте, в Интернет, формулирование ключевых слов;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>д) информационные: выделение главного, приём и передача информации, представление в различных формах, упорядоченное хранение и поиск;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2. Учитывать возрастные и индивидуальные особенности обучающихся.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 xml:space="preserve">Важно помнить, интерес к работе и посильность во многом определяют успех. В рамках проектной деятельности предполагается, что проблемный вопрос предлагают учащиеся. Но в условиях начальной школы допустимо представление вопроса учителем или помощь ученикам во время его формулирования. 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3. Обеспечить заинтересованность детей в работе над проектом — мотивацию.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>Мотивация является незатухающим источником энергии для самостоятельной деятельности и творческой активности. Для этого нужно еще на старте педагогически грамотно сделать погружение в проект, заинтересовать проблемой, перспективой практической и социальной пользы. В ходе работы включаются заложенные в проектную мотивационные механизмы.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4. Внимательно относиться к выбору основополагающего вопроса проекта.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 xml:space="preserve">Весь проект имеет какой-либо основополагающий вопрос. Если этот вопрос интересен учащимся, то и проект будет успешен. Иначе говоря, вот откуда значимость проблемы для обучающихся. При необходимости его нужно корректировать. 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5. Создавать группу не более 5- 8 человек.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 xml:space="preserve">Для работы над проектом класс разбивается на группы. Каждая из этих групп будет работать над одним из подвопросов, так называемым «проблемным вопросом». 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6. Учитывать возможность учебных предметов для реализации проектной деятельности.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>Относительно низкую эффективность реализации проектной деятельности учащихся имеют такие предметы, как родной язык, литературное чтение, математика. Реализация проектной деятельности по этим дисциплинам лучше всего происходит во внеклассной деятельности, особенно в форме межпредметных проектов.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>Наибольшую эффективность имеют такие учебные предметы, как окружающий мир (природоведение), иностранные языки, информатика, изо, технология. Преподавание данных дисциплин не только допускает, но и требует введения метода проекта как в классно-урочную, так и во внеурочную деятельность учащихся.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7. Учесть и избежать «подводных камней».</w:t>
      </w:r>
    </w:p>
    <w:p>
      <w:pPr>
        <w:pStyle w:val="Style19"/>
        <w:spacing w:before="0" w:after="0"/>
        <w:ind w:left="0" w:right="282" w:hanging="0"/>
        <w:jc w:val="both"/>
        <w:rPr/>
      </w:pPr>
      <w:r>
        <w:rPr>
          <w:bCs/>
          <w:color w:val="000000"/>
        </w:rPr>
        <w:t>Первая опасность</w:t>
      </w:r>
      <w:r>
        <w:rPr>
          <w:color w:val="000000"/>
        </w:rPr>
        <w:t xml:space="preserve"> – подменить деятельность выполнением задания, сделать многое за детей, перепоручить родителям. Чтобы этого не случилось, учителю необходимо работать в стиле педагогической поддержки.</w:t>
      </w:r>
    </w:p>
    <w:p>
      <w:pPr>
        <w:pStyle w:val="Style19"/>
        <w:spacing w:before="0" w:after="0"/>
        <w:ind w:left="0" w:right="282" w:hanging="0"/>
        <w:jc w:val="both"/>
        <w:rPr/>
      </w:pPr>
      <w:r>
        <w:rPr>
          <w:bCs/>
          <w:color w:val="000000"/>
        </w:rPr>
        <w:t>Вторая опасность</w:t>
      </w:r>
      <w:r>
        <w:rPr>
          <w:color w:val="000000"/>
        </w:rPr>
        <w:t xml:space="preserve"> – при выполнении исследовательского проекта не превратить проект в реферат.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  <w:t>Конечно, исследовательский проект предполагает изучение каких-либо научных работ, грамотное изложение их содержания. Но проектант должен иметь собственную точку зрения на рассматриваемое явление, собственный угол зрения, под которым он будет рассматривать источники.</w:t>
      </w:r>
    </w:p>
    <w:p>
      <w:pPr>
        <w:pStyle w:val="Style19"/>
        <w:spacing w:before="0" w:after="0"/>
        <w:ind w:left="0" w:right="282" w:hanging="0"/>
        <w:jc w:val="both"/>
        <w:rPr/>
      </w:pPr>
      <w:r>
        <w:rPr>
          <w:bCs/>
          <w:color w:val="000000"/>
        </w:rPr>
        <w:t>Третья опасность</w:t>
      </w:r>
      <w:r>
        <w:rPr>
          <w:color w:val="000000"/>
        </w:rPr>
        <w:t xml:space="preserve"> – переоценка результата проекта и недооценка его процесса.</w:t>
      </w:r>
    </w:p>
    <w:p>
      <w:pPr>
        <w:pStyle w:val="Style19"/>
        <w:spacing w:before="0" w:after="0"/>
        <w:ind w:left="0" w:right="282" w:hanging="0"/>
        <w:jc w:val="both"/>
        <w:rPr/>
      </w:pPr>
      <w:r>
        <w:rPr>
          <w:color w:val="000000"/>
        </w:rPr>
        <w:t xml:space="preserve">         </w:t>
      </w:r>
      <w:r>
        <w:rPr>
          <w:color w:val="000000"/>
        </w:rPr>
        <w:t>Чтобы оценка балы максимально объективной и разносторонней, необходимо внимательно отнестись к составлению и последующему анализу самим ребенком своей работы</w:t>
      </w:r>
    </w:p>
    <w:p>
      <w:pPr>
        <w:pStyle w:val="Style19"/>
        <w:spacing w:before="0" w:after="0"/>
        <w:ind w:left="0" w:right="28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0" w:right="28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 подготовить детей к проектно-исследовательской   деятельности?</w:t>
      </w:r>
    </w:p>
    <w:p>
      <w:pPr>
        <w:pStyle w:val="Normal"/>
        <w:spacing w:lineRule="auto" w:line="240" w:before="0" w:after="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ступая к созданию проекта, обучающийся должен владеть:</w:t>
      </w:r>
    </w:p>
    <w:p>
      <w:pPr>
        <w:pStyle w:val="Normal"/>
        <w:spacing w:lineRule="auto" w:line="240" w:before="0" w:after="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  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ми знаниями, умениями и навыками (стартовыми ЗУНами) в содержательной области проекта;</w:t>
      </w:r>
    </w:p>
    <w:p>
      <w:pPr>
        <w:pStyle w:val="Normal"/>
        <w:spacing w:lineRule="auto" w:line="240" w:before="0" w:after="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  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фическими умениями и навыками проектирования для самостоятельной работы.</w:t>
      </w:r>
    </w:p>
    <w:p>
      <w:pPr>
        <w:pStyle w:val="Normal"/>
        <w:spacing w:lineRule="auto" w:line="240" w:before="0" w:after="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В связи с этим метод проектов начинаем реализовывать с 1 класса. В 1-ом классе основное внимание уделяем развитию умений и навыков проектирования и исследовательской деятельности, привитию интереса к познавательной деятельности, расширению детского кругозора. Эти умения затем совершенствуются в последующих классах.</w:t>
      </w:r>
    </w:p>
    <w:p>
      <w:pPr>
        <w:pStyle w:val="Normal"/>
        <w:spacing w:lineRule="auto" w:line="240" w:before="0" w:after="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мках традиционных учебных занятий используют:</w:t>
      </w:r>
    </w:p>
    <w:p>
      <w:pPr>
        <w:pStyle w:val="Normal"/>
        <w:spacing w:lineRule="auto" w:line="240" w:before="0" w:after="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   </w:t>
      </w:r>
      <w:r>
        <w:rPr>
          <w:rFonts w:cs="Times New Roman" w:ascii="Times New Roman" w:hAnsi="Times New Roman"/>
          <w:color w:val="000000"/>
          <w:sz w:val="24"/>
          <w:szCs w:val="24"/>
        </w:rPr>
        <w:t>проблемное введение в тему урока;</w:t>
      </w:r>
    </w:p>
    <w:p>
      <w:pPr>
        <w:pStyle w:val="Normal"/>
        <w:spacing w:lineRule="auto" w:line="240" w:before="0" w:after="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  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ку цели и задач урока совместно с учащимися;</w:t>
      </w:r>
    </w:p>
    <w:p>
      <w:pPr>
        <w:pStyle w:val="Normal"/>
        <w:spacing w:lineRule="auto" w:line="240" w:before="0" w:after="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   </w:t>
      </w:r>
      <w:r>
        <w:rPr>
          <w:rFonts w:cs="Times New Roman" w:ascii="Times New Roman" w:hAnsi="Times New Roman"/>
          <w:color w:val="000000"/>
          <w:sz w:val="24"/>
          <w:szCs w:val="24"/>
        </w:rPr>
        <w:t>совместное или самостоятельное планирование выполнения практического задания;</w:t>
      </w:r>
    </w:p>
    <w:p>
      <w:pPr>
        <w:pStyle w:val="Normal"/>
        <w:spacing w:lineRule="auto" w:line="240" w:before="0" w:after="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   </w:t>
      </w:r>
      <w:r>
        <w:rPr>
          <w:rFonts w:cs="Times New Roman" w:ascii="Times New Roman" w:hAnsi="Times New Roman"/>
          <w:color w:val="000000"/>
          <w:sz w:val="24"/>
          <w:szCs w:val="24"/>
        </w:rPr>
        <w:t>групповые работы на уроке, в том числе и с ролевым распределением работы в группе;</w:t>
      </w:r>
    </w:p>
    <w:p>
      <w:pPr>
        <w:pStyle w:val="Normal"/>
        <w:spacing w:lineRule="auto" w:line="240" w:before="0" w:after="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   </w:t>
      </w:r>
      <w:r>
        <w:rPr>
          <w:rFonts w:cs="Times New Roman" w:ascii="Times New Roman" w:hAnsi="Times New Roman"/>
          <w:color w:val="000000"/>
          <w:sz w:val="24"/>
          <w:szCs w:val="24"/>
        </w:rPr>
        <w:t>выдвижение идеи (мозговой штурм);</w:t>
      </w:r>
    </w:p>
    <w:p>
      <w:pPr>
        <w:pStyle w:val="Normal"/>
        <w:spacing w:lineRule="auto" w:line="240" w:before="0" w:after="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  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ку вопроса (поиск гипотезы);</w:t>
      </w:r>
    </w:p>
    <w:p>
      <w:pPr>
        <w:pStyle w:val="Normal"/>
        <w:spacing w:lineRule="auto" w:line="240" w:before="0" w:after="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  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улировку предположения (гипотезы);</w:t>
      </w:r>
    </w:p>
    <w:p>
      <w:pPr>
        <w:pStyle w:val="Normal"/>
        <w:spacing w:lineRule="auto" w:line="240" w:before="0" w:after="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   </w:t>
      </w:r>
      <w:r>
        <w:rPr>
          <w:rFonts w:cs="Times New Roman" w:ascii="Times New Roman" w:hAnsi="Times New Roman"/>
          <w:color w:val="000000"/>
          <w:sz w:val="24"/>
          <w:szCs w:val="24"/>
        </w:rPr>
        <w:t>обоснованный выбор способа выполнения задания;</w:t>
      </w:r>
    </w:p>
    <w:p>
      <w:pPr>
        <w:pStyle w:val="Normal"/>
        <w:spacing w:lineRule="auto" w:line="240" w:before="0" w:after="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  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ение аннотации к прочитанной книге, картотек;</w:t>
      </w:r>
    </w:p>
    <w:p>
      <w:pPr>
        <w:pStyle w:val="Normal"/>
        <w:spacing w:lineRule="auto" w:line="240" w:before="0" w:after="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   </w:t>
      </w:r>
      <w:r>
        <w:rPr>
          <w:rFonts w:cs="Times New Roman" w:ascii="Times New Roman" w:hAnsi="Times New Roman"/>
          <w:color w:val="000000"/>
          <w:sz w:val="24"/>
          <w:szCs w:val="24"/>
        </w:rPr>
        <w:t>поиск дополнительной литературы;</w:t>
      </w:r>
    </w:p>
    <w:p>
      <w:pPr>
        <w:pStyle w:val="Normal"/>
        <w:spacing w:lineRule="auto" w:line="240" w:before="0" w:after="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  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у доклада (сообщения);</w:t>
      </w:r>
    </w:p>
    <w:p>
      <w:pPr>
        <w:pStyle w:val="Normal"/>
        <w:spacing w:lineRule="auto" w:line="240" w:before="0" w:after="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  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анализ и самооценку, рефлексию;</w:t>
      </w:r>
    </w:p>
    <w:p>
      <w:pPr>
        <w:pStyle w:val="Normal"/>
        <w:spacing w:lineRule="auto" w:line="240" w:before="0" w:after="0"/>
        <w:ind w:left="0" w:right="2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    </w:t>
      </w:r>
      <w:r>
        <w:rPr>
          <w:rFonts w:cs="Times New Roman" w:ascii="Times New Roman" w:hAnsi="Times New Roman"/>
          <w:color w:val="000000"/>
          <w:sz w:val="24"/>
          <w:szCs w:val="24"/>
        </w:rPr>
        <w:t>поиск альтернативных способов решения проблемы и т.п.</w:t>
      </w:r>
    </w:p>
    <w:p>
      <w:pPr>
        <w:pStyle w:val="Normal"/>
        <w:spacing w:lineRule="auto" w:line="240" w:before="0" w:after="0"/>
        <w:ind w:left="0" w:right="28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еспечение заинтересованности детей в работе над проектом</w:t>
      </w:r>
    </w:p>
    <w:p>
      <w:pPr>
        <w:pStyle w:val="Style19"/>
        <w:spacing w:before="0" w:after="0"/>
        <w:ind w:left="0" w:right="282" w:hanging="0"/>
        <w:jc w:val="both"/>
        <w:rPr/>
      </w:pPr>
      <w:r>
        <w:rPr/>
        <w:t xml:space="preserve">           </w:t>
      </w:r>
      <w:r>
        <w:rPr/>
        <w:t xml:space="preserve">Мотивация является незатухающим источником энергии для самостоятельной деятельности и творческой активности. Для этого нужно еще на старте педагогически грамотно сделать погружение в проект, заинтересовать проблемой, перспективой практической и социальной пользы. Если основополагающий вопрос проекта интересен учащимся, то и проект будет успешен. </w:t>
      </w:r>
    </w:p>
    <w:p>
      <w:pPr>
        <w:pStyle w:val="Style19"/>
        <w:spacing w:before="0" w:after="0"/>
        <w:ind w:left="0" w:right="2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ind w:left="0" w:right="28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равила для педагогов – руководителей проектов</w:t>
      </w:r>
    </w:p>
    <w:p>
      <w:pPr>
        <w:pStyle w:val="Style19"/>
        <w:spacing w:before="0" w:after="0"/>
        <w:ind w:left="0" w:right="28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2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райтесь подходить ко всему творчески, боритесь с банальными решения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2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уйтесь на процесс исследовательского поиска, а не только на результа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2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емитесь открыть и развить в каждом ребенке его индивидуальные наклонности и способ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2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райтесь меньше заниматься наставлениями, помогайте детям действовать независимо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2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я, помните – лучше десять раз похвалить ни за что, чем один раз ни за что критикова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2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ните о главном педагогическом результате – не делайте за ученика то, что он может сделать самостоятельн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2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сдерживайте инициативы детей.  Учите детей действовать независимо, приучайте их к навыкам оригинального решения проблем, самостоятельным поискам и анализу ситуац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2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 способности добывать информацию, а не проглатывать ее в готовом вид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2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райтесь обучать школьников умениям анализировать, синтезировать, классифицировать получаемую ими информацию.  </w:t>
      </w:r>
    </w:p>
    <w:p>
      <w:pPr>
        <w:pStyle w:val="Normal"/>
        <w:spacing w:lineRule="auto" w:line="240" w:before="0" w:after="0"/>
        <w:ind w:left="0" w:right="-5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ль учителя в проектной деятельности</w:t>
      </w:r>
    </w:p>
    <w:p>
      <w:pPr>
        <w:pStyle w:val="Normal"/>
        <w:spacing w:lineRule="auto" w:line="240" w:before="0" w:after="0"/>
        <w:ind w:left="0" w:right="-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на своеобразна. Главное правило, о котором должен помнить учитель: я выступаю не как толкователь готовых знаний и их транслятор, а как равноправный соучастник их добывания. Я некий вдохновитель для исследовательской деятельности учащихся. </w:t>
      </w:r>
    </w:p>
    <w:p>
      <w:pPr>
        <w:pStyle w:val="Normal"/>
        <w:spacing w:lineRule="auto" w:line="240" w:before="0" w:after="0"/>
        <w:ind w:left="0" w:right="-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 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на первом этап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агаю ребятам общую тему для их творческой работы, то на 3 этапе ученики самостоятельно выбирают тему, которую им интересно решить. Здесь я только помогаю последовательно определить цели и правильно наметить пути преодоления каждого этапа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вод</w:t>
      </w:r>
      <w:r>
        <w:rPr>
          <w:rFonts w:cs="Times New Roman" w:ascii="Times New Roman" w:hAnsi="Times New Roman"/>
          <w:color w:val="000000"/>
          <w:sz w:val="24"/>
          <w:szCs w:val="24"/>
        </w:rPr>
        <w:t>: проектная деятельность способствует формированию ключевых компетентностей учащихся, подготовки их к реальным условиям жизнедеятельности. Выводит процесс обучения и воспитания из стен школы в окружающий ми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ные критерии оценок проект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амостоятельность работы над проек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Актуальность и значимость 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лнота раскрытия 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ригинальность решения пробл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Артистизм и выразительность выступ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Как раскрыто содержание проекта в презен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Использование средств наглядности, технических средств</w:t>
      </w:r>
    </w:p>
    <w:p>
      <w:pPr>
        <w:pStyle w:val="Normal"/>
        <w:spacing w:lineRule="auto" w:line="240" w:before="0" w:after="0"/>
        <w:ind w:left="0" w:right="-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left="0" w:right="-5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-5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ледовательность работы над проектом</w:t>
      </w:r>
    </w:p>
    <w:p>
      <w:pPr>
        <w:pStyle w:val="Normal"/>
        <w:spacing w:lineRule="auto" w:line="240" w:before="0" w:after="0"/>
        <w:ind w:left="0" w:right="-5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1"/>
        <w:gridCol w:w="7177"/>
        <w:gridCol w:w="66"/>
      </w:tblGrid>
      <w:tr>
        <w:trPr/>
        <w:tc>
          <w:tcPr>
            <w:tcW w:w="9788" w:type="dxa"/>
            <w:gridSpan w:val="2"/>
            <w:tcBorders/>
            <w:shd w:fill="F9F0A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ческий  (творческий) проект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9F0AB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-й этап. Разработка проекта</w:t>
            </w:r>
          </w:p>
        </w:tc>
      </w:tr>
      <w:tr>
        <w:trPr/>
        <w:tc>
          <w:tcPr>
            <w:tcW w:w="26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9F0AB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чего и кому нужен проект?</w:t>
            </w:r>
          </w:p>
        </w:tc>
        <w:tc>
          <w:tcPr>
            <w:tcW w:w="724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9F0AB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елать подарок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ся к празднику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-то другое…</w:t>
            </w:r>
          </w:p>
        </w:tc>
      </w:tr>
      <w:tr>
        <w:trPr/>
        <w:tc>
          <w:tcPr>
            <w:tcW w:w="26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9F0AB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будем делать?</w:t>
            </w:r>
          </w:p>
        </w:tc>
        <w:tc>
          <w:tcPr>
            <w:tcW w:w="724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9F0AB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аем и выбираем изделие(-я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ем конструкцию издел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ем подходящие материалы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ем зарисовки, схемы, эскизы объект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ем лучший вариант.</w:t>
            </w:r>
          </w:p>
        </w:tc>
      </w:tr>
      <w:tr>
        <w:trPr/>
        <w:tc>
          <w:tcPr>
            <w:tcW w:w="26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9F0AB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делать?</w:t>
            </w:r>
          </w:p>
        </w:tc>
        <w:tc>
          <w:tcPr>
            <w:tcW w:w="724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9F0AB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ем технологию выполнения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умываем возможные конструкторско-технологические проблемы и их решени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ем инструменты.</w:t>
            </w:r>
          </w:p>
        </w:tc>
      </w:tr>
      <w:tr>
        <w:trPr/>
        <w:tc>
          <w:tcPr>
            <w:tcW w:w="985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9F0AB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-й этап. Выполнение проекта</w:t>
            </w:r>
          </w:p>
        </w:tc>
      </w:tr>
      <w:tr>
        <w:trPr/>
        <w:tc>
          <w:tcPr>
            <w:tcW w:w="26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9F0AB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лощаем замысел</w:t>
            </w:r>
          </w:p>
        </w:tc>
        <w:tc>
          <w:tcPr>
            <w:tcW w:w="724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9F0AB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яем роли или обязанности (в коллективном и групповом проекте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ем издели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осим необходимые дополнения, исправления (в конструкцию, технологию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9F0AB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-й этап. Защита проекта</w:t>
            </w:r>
          </w:p>
        </w:tc>
      </w:tr>
      <w:tr>
        <w:trPr/>
        <w:tc>
          <w:tcPr>
            <w:tcW w:w="26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9F0AB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делали и как?</w:t>
            </w:r>
          </w:p>
        </w:tc>
        <w:tc>
          <w:tcPr>
            <w:tcW w:w="724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9F0AB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решили делать и для чего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рождался образ объект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проблемы возникал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решались проблемы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гнут ли результат.</w:t>
            </w:r>
          </w:p>
        </w:tc>
      </w:tr>
    </w:tbl>
    <w:p>
      <w:pPr>
        <w:pStyle w:val="Style19"/>
        <w:spacing w:before="280" w:after="0"/>
        <w:rPr/>
      </w:pPr>
      <w:r>
        <w:rPr/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</w:t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5453"/>
      </w:tblGrid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лжны научиться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формированные действия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FF" w:val="clear"/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учающиеся должны научиться</w:t>
            </w:r>
          </w:p>
          <w:p>
            <w:pPr>
              <w:pStyle w:val="Style20"/>
              <w:bidi w:val="0"/>
              <w:ind w:left="567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еть проблемы;</w:t>
            </w:r>
          </w:p>
          <w:p>
            <w:pPr>
              <w:pStyle w:val="Style20"/>
              <w:bidi w:val="0"/>
              <w:ind w:left="567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вопросы;</w:t>
            </w:r>
          </w:p>
          <w:p>
            <w:pPr>
              <w:pStyle w:val="Style20"/>
              <w:bidi w:val="0"/>
              <w:ind w:left="567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вигать гипотезы;</w:t>
            </w:r>
          </w:p>
          <w:p>
            <w:pPr>
              <w:pStyle w:val="Style20"/>
              <w:bidi w:val="0"/>
              <w:ind w:left="567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вать определение понятиям;</w:t>
            </w:r>
          </w:p>
          <w:p>
            <w:pPr>
              <w:pStyle w:val="Style20"/>
              <w:bidi w:val="0"/>
              <w:ind w:left="567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ифицировать;</w:t>
            </w:r>
          </w:p>
          <w:p>
            <w:pPr>
              <w:pStyle w:val="Style20"/>
              <w:bidi w:val="0"/>
              <w:ind w:left="567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ать;</w:t>
            </w:r>
          </w:p>
          <w:p>
            <w:pPr>
              <w:pStyle w:val="Style20"/>
              <w:bidi w:val="0"/>
              <w:ind w:left="567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ить эксперименты;</w:t>
            </w:r>
          </w:p>
          <w:p>
            <w:pPr>
              <w:pStyle w:val="Style20"/>
              <w:bidi w:val="0"/>
              <w:ind w:left="567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ать умозаключения и выводы;</w:t>
            </w:r>
          </w:p>
          <w:p>
            <w:pPr>
              <w:pStyle w:val="Style20"/>
              <w:bidi w:val="0"/>
              <w:ind w:left="567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ировать материал;</w:t>
            </w:r>
          </w:p>
          <w:p>
            <w:pPr>
              <w:pStyle w:val="Style20"/>
              <w:bidi w:val="0"/>
              <w:ind w:left="567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товить тексты собственных докладов;</w:t>
            </w:r>
          </w:p>
          <w:p>
            <w:pPr>
              <w:pStyle w:val="Style20"/>
              <w:bidi w:val="0"/>
              <w:ind w:left="567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ять, доказывать и защищать свои идеи.</w:t>
            </w:r>
          </w:p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68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ходе решения системы проектных задач у младших школьников могут быть сформированы следующие способност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полагать (ставить и удерживать цели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 (составлять план своей деятельности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ть инициативу при поиске способа (способов) решения задач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                                                                </w:t>
      </w:r>
      <w:r>
        <w:rPr/>
        <w:t>1-2 класс</w:t>
      </w:r>
    </w:p>
    <w:tbl>
      <w:tblPr>
        <w:tblW w:w="1084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861"/>
        <w:gridCol w:w="1416"/>
        <w:gridCol w:w="988"/>
        <w:gridCol w:w="987"/>
        <w:gridCol w:w="690"/>
      </w:tblGrid>
      <w:tr>
        <w:trPr>
          <w:trHeight w:val="626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ы занятий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</w:tr>
      <w:tr>
        <w:trPr>
          <w:trHeight w:val="14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 школ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в классе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не школы (класс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ор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актика</w:t>
            </w:r>
          </w:p>
        </w:tc>
      </w:tr>
      <w:tr>
        <w:trPr>
          <w:trHeight w:val="14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Проект? Проект!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Как выбрать тему  проекта?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ч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Какими могут быть  проекты?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 Учимся выбирать дополнительную литера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экскурсия в библиотеку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 Библиотечное занятие «Знакомство с информационными справочниками» (продолжение темы «Учимся выбирать дополнительную литературу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. Наблюдение как способ выявления пробле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</w:tr>
      <w:tr>
        <w:trPr>
          <w:trHeight w:val="59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. Совместное или самостоятельное планирование выполнения практического задания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. Выдвижение идеи (мозговой штурм)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</w:tr>
      <w:tr>
        <w:trPr>
          <w:trHeight w:val="41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. Постановка вопроса (поиск гипотезы)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</w:tr>
      <w:tr>
        <w:trPr>
          <w:trHeight w:val="42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. Формулировка предположения (гипотезы)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. Развитие умения видеть проблем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2. Развитие умения выдвигать гипотез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. Развитие умений задавать вопросы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+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ч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 Экскурсия как средство стимулирования проектной деятельности дет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ч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ч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ч.</w:t>
            </w:r>
          </w:p>
        </w:tc>
      </w:tr>
      <w:tr>
        <w:trPr>
          <w:trHeight w:val="57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. Обоснованный выбор способа выполнения задания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14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7. Составление аннотации к прочитанной книге, картотек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ч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ч.</w:t>
            </w:r>
          </w:p>
        </w:tc>
      </w:tr>
      <w:tr>
        <w:trPr>
          <w:trHeight w:val="14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. Как выбрать друга по общему интересу? (группы по интереса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. Групповые работы на уроке, в том числе и с ролевым распределением работы в группе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4ч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4ч. </w:t>
            </w:r>
          </w:p>
        </w:tc>
      </w:tr>
      <w:tr>
        <w:trPr>
          <w:trHeight w:val="69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. Индивидуальные творческие работы на уроке по выбранной тематик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ч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ч.</w:t>
            </w:r>
          </w:p>
        </w:tc>
      </w:tr>
      <w:tr>
        <w:trPr>
          <w:trHeight w:val="71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 Выставки творческих работ –  средство стимулирования проектной деятельности дете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ч.</w:t>
            </w:r>
          </w:p>
        </w:tc>
      </w:tr>
      <w:tr>
        <w:trPr>
          <w:trHeight w:val="14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* Учебно-тематический план является примерным и корректируется в зависимости от интересов детей, участия в конкурсах и проектах разного уровня (школьного, городского, краевого и Российского)</w:t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«Длительные» проекты во времени не ограничены. Завершение происходит по мере исчерпания темы или угасания интереса учащихс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1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АТРИЦЫ   ПРОЕКТОВ</w:t>
      </w:r>
    </w:p>
    <w:p>
      <w:pPr>
        <w:pStyle w:val="Normal"/>
        <w:spacing w:lineRule="auto" w:line="240" w:before="0" w:after="0"/>
        <w:jc w:val="center"/>
        <w:rPr/>
      </w:pPr>
      <w:r>
        <w:rPr/>
        <w:t>1 класс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964"/>
        <w:gridCol w:w="2530"/>
        <w:gridCol w:w="1788"/>
        <w:gridCol w:w="1840"/>
        <w:gridCol w:w="1909"/>
        <w:gridCol w:w="2044"/>
        <w:gridCol w:w="1707"/>
        <w:gridCol w:w="20"/>
      </w:tblGrid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                                                                              Зима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.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о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школы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гости к зим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р.мир)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техник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ведение опыта со льдо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Наблюдение 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, каранд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 со ль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и альбом,палитр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п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Окружающий мир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</w:tc>
      </w:tr>
      <w:tr>
        <w:trPr>
          <w:trHeight w:val="176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жи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хнологи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ы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нформации из статей хрестома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снежи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нежин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онструкто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, каранд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по окр.ми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ак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ьтр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родственники</w:t>
            </w:r>
          </w:p>
        </w:tc>
      </w:tr>
      <w:tr>
        <w:trPr>
          <w:trHeight w:val="117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 праз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зыка +восп.система класса «Светлячок»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техник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игласительного билета, масок, костюмов, деко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тихов, песен, танцев. Выбор сценар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, бум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 книги, журналы, интернет, родител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и родственники</w:t>
            </w:r>
          </w:p>
        </w:tc>
      </w:tr>
      <w:tr>
        <w:trPr>
          <w:trHeight w:val="91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Учимся различать кустарники и деревья зим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р.мир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техник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Наблюдение 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, каранд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п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Окружающий мир» Хрестомат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44"/>
        <w:gridCol w:w="2627"/>
        <w:gridCol w:w="1917"/>
        <w:gridCol w:w="1792"/>
        <w:gridCol w:w="1794"/>
        <w:gridCol w:w="1963"/>
        <w:gridCol w:w="1693"/>
        <w:gridCol w:w="20"/>
      </w:tblGrid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                                                                              Весна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.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ов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школы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шла вес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.мир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техник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на природу с родителя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, каранд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каны, сосуль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приро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</w:tc>
      </w:tr>
      <w:tr>
        <w:trPr>
          <w:trHeight w:val="176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«День космонавти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п.система класса «Светлячок»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стихов для конк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рисунков на конку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ов для  выставки о космонавта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ово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родствен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 «Волшебные краски»</w:t>
            </w:r>
          </w:p>
        </w:tc>
      </w:tr>
      <w:tr>
        <w:trPr>
          <w:trHeight w:val="117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Цвет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п.система класса «Светлячок»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техник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  разнообразных конструкциях цветников и выбор вариа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матери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расса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стру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цветнико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апывание рассады и отро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 и инструмен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ни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, бум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ки ивня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и журналы ящ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 книги, журналы, интернет, родител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и родствен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 «Зелёный огород»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8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892"/>
        <w:gridCol w:w="2257"/>
        <w:gridCol w:w="2516"/>
        <w:gridCol w:w="1732"/>
        <w:gridCol w:w="1707"/>
        <w:gridCol w:w="1885"/>
        <w:gridCol w:w="1859"/>
        <w:gridCol w:w="20"/>
      </w:tblGrid>
      <w:tr>
        <w:trPr/>
        <w:tc>
          <w:tcPr>
            <w:tcW w:w="1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                                                                              Дикие и домашние животные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ов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школы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.-7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ль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а малы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и апплик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советов по уходу за живот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р.мир 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.система класса «Светлячок»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ом.живот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а «дикие и домашни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ошка и собака – друзья 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домашними живот. В живом уго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нижки-малы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и аппликац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 «Мой четвероногий др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, каранд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из живого уго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8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077"/>
        <w:gridCol w:w="2572"/>
        <w:gridCol w:w="2183"/>
        <w:gridCol w:w="1732"/>
        <w:gridCol w:w="1699"/>
        <w:gridCol w:w="1731"/>
        <w:gridCol w:w="1859"/>
        <w:gridCol w:w="20"/>
      </w:tblGrid>
      <w:tr>
        <w:trPr/>
        <w:tc>
          <w:tcPr>
            <w:tcW w:w="1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                  социальный проект                 « Красивой школе – красивый цветок»</w:t>
            </w:r>
          </w:p>
        </w:tc>
      </w:tr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ов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школы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х ц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п.система класса «Светлячок»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цве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у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, каранд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о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рм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</w:t>
            </w:r>
          </w:p>
        </w:tc>
      </w:tr>
      <w:tr>
        <w:trPr/>
        <w:tc>
          <w:tcPr>
            <w:tcW w:w="1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                  учебный  проект  (обучение грамоте)               «Азбука»</w:t>
            </w:r>
          </w:p>
        </w:tc>
      </w:tr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ов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школы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прощание с АЗБУ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из  слов  с благодар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збуке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игласительного билета, масок, костюмов, деко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тихов, песен, танцев. Выбор сцен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лов с благодарностью «Азбуке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, бум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8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349"/>
        <w:gridCol w:w="1744"/>
        <w:gridCol w:w="2754"/>
        <w:gridCol w:w="1732"/>
        <w:gridCol w:w="1686"/>
        <w:gridCol w:w="1731"/>
        <w:gridCol w:w="1859"/>
        <w:gridCol w:w="20"/>
      </w:tblGrid>
      <w:tr>
        <w:trPr/>
        <w:tc>
          <w:tcPr>
            <w:tcW w:w="1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                  учебный  проект ( литературное чтение-математика) «Загадка»</w:t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ов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школы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-1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загадок собственного соч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т.ч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«Как устроена загадк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читься составлению заг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борник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й с отгадкам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, каранд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кра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льб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«Загадки+зада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т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да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дивидуальных листов с математическими загадками и математическими задачами с этим же  тексто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, каранд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кра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льб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8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962"/>
        <w:gridCol w:w="2361"/>
        <w:gridCol w:w="2368"/>
        <w:gridCol w:w="1732"/>
        <w:gridCol w:w="1816"/>
        <w:gridCol w:w="1731"/>
        <w:gridCol w:w="1859"/>
        <w:gridCol w:w="20"/>
      </w:tblGrid>
      <w:tr>
        <w:trPr/>
        <w:tc>
          <w:tcPr>
            <w:tcW w:w="1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                  коллективный  социальный учебный  проект  «Поможем  зимующим  птицам» (долгосрочный, ежегодный)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ов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школы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-20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ая  для 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р мир+ восп.система класса «Светлячок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альбома «Птицы – наши друз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учных и художественных  текстов о пти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ых ситуаций (Чем, как помо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загадок и послов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детских лист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шивание кормуш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можем зимующим птиц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кроссвор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викт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Не жалейте для птиц ни зерна,  ни крош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ёт итоговая презентац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рмуш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ндивидуальными проектам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, каранд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ль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, фанера, гвозди, ш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223"/>
        <w:gridCol w:w="2231"/>
        <w:gridCol w:w="1871"/>
        <w:gridCol w:w="1792"/>
        <w:gridCol w:w="1827"/>
        <w:gridCol w:w="2177"/>
        <w:gridCol w:w="1713"/>
      </w:tblGrid>
      <w:tr>
        <w:trPr/>
        <w:tc>
          <w:tcPr>
            <w:tcW w:w="1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                                                                              Лето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ов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школы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то пришл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.мир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на природу с родителя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, каранд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</w:tc>
      </w:tr>
      <w:tr>
        <w:trPr>
          <w:trHeight w:val="176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рода и 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р.мир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техник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на природу с родителя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ов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, каранд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родствен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Здравствуй, лето!» (И.З.О.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техник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нформации выб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, бум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 книги, журналы, интернет, р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 «Волшебные краски»</w:t>
            </w:r>
          </w:p>
        </w:tc>
      </w:tr>
      <w:tr>
        <w:trPr>
          <w:trHeight w:val="117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цветочная композиция из ни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хнология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ине разных ц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 «Город мастеров»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988"/>
        <w:gridCol w:w="2915"/>
        <w:gridCol w:w="1715"/>
        <w:gridCol w:w="1647"/>
        <w:gridCol w:w="1790"/>
        <w:gridCol w:w="2071"/>
        <w:gridCol w:w="1696"/>
        <w:gridCol w:w="20"/>
      </w:tblGrid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                                                                              «Встреча в Хрустальном замке»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ов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школы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ортфол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п.система класса «Светлячок»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ортфол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в выбран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про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</w:tc>
      </w:tr>
      <w:tr>
        <w:trPr>
          <w:trHeight w:val="176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чести шко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п.система класса «Светлячок»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игласительного билета, масок, костюмов, деко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тихов, песен, танце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, бум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 книги, журналы, интернет, родител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родственник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673"/>
        <w:gridCol w:w="1696"/>
        <w:gridCol w:w="2212"/>
        <w:gridCol w:w="1647"/>
        <w:gridCol w:w="2314"/>
        <w:gridCol w:w="1513"/>
        <w:gridCol w:w="1696"/>
        <w:gridCol w:w="20"/>
      </w:tblGrid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                                                                              интерактивные клубы  «Окружающий мир» и «Ключ и заря»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.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ов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школы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в клуб «Окружающий ми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р.мир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 оформление писе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и хрестома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«Окружающему миру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</w:tc>
      </w:tr>
      <w:tr>
        <w:trPr>
          <w:trHeight w:val="97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в клуб «Ключ и зар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сский язык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 оформление писе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Русский язы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</w:tc>
      </w:tr>
      <w:tr>
        <w:trPr>
          <w:trHeight w:val="142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из клуб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ружающий мир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юч и заря» (Окр.ми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сский язык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8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129"/>
        <w:gridCol w:w="2317"/>
        <w:gridCol w:w="1714"/>
        <w:gridCol w:w="1836"/>
        <w:gridCol w:w="1765"/>
        <w:gridCol w:w="1894"/>
        <w:gridCol w:w="1720"/>
      </w:tblGrid>
      <w:tr>
        <w:trPr/>
        <w:tc>
          <w:tcPr>
            <w:tcW w:w="1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                                                                              Село в котором  мы  живём</w:t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ов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школы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се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кр.мир)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техник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ров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, каранд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ельчан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 «Музей в моей шк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2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м се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.З.О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строе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онстру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, каранд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бки, клей, бумага и др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ельчан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родствен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ельчане</w:t>
            </w:r>
          </w:p>
        </w:tc>
      </w:tr>
      <w:tr>
        <w:trPr>
          <w:trHeight w:val="83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по школьному краеведческому муз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,З,О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техник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ров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, каранд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ые эксп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 «Музей в моей шк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и родствен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 «Музей в моей шк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«Никто не забыт и ничто не забыто» (восп.система класса «Светлячок»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техник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игласительного билета, поздравительных откры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тихов, песен, Выбор сценар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ты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, бум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уч.по внекл.работе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2616" w:leader="none"/>
        </w:tabs>
        <w:spacing w:lineRule="auto" w:line="240" w:before="0" w:after="0"/>
        <w:ind w:left="0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10229215" cy="132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21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1"/>
                              <w:gridCol w:w="1539"/>
                              <w:gridCol w:w="341"/>
                              <w:gridCol w:w="19"/>
                              <w:gridCol w:w="48"/>
                              <w:gridCol w:w="772"/>
                              <w:gridCol w:w="384"/>
                              <w:gridCol w:w="550"/>
                              <w:gridCol w:w="531"/>
                              <w:gridCol w:w="497"/>
                              <w:gridCol w:w="393"/>
                              <w:gridCol w:w="4"/>
                              <w:gridCol w:w="732"/>
                              <w:gridCol w:w="137"/>
                              <w:gridCol w:w="403"/>
                              <w:gridCol w:w="101"/>
                              <w:gridCol w:w="219"/>
                              <w:gridCol w:w="240"/>
                              <w:gridCol w:w="446"/>
                              <w:gridCol w:w="118"/>
                              <w:gridCol w:w="564"/>
                              <w:gridCol w:w="793"/>
                              <w:gridCol w:w="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8839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                                                                                Осень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тапы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92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х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о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ечн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дукт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йствие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ли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обходимы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ы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сточник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вле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оволь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175" w:right="0" w:firstLine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мощников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школе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не школы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75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1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09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скурс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Мир  живой  и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живой  природы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окр.мир)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су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хни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блюд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сед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ало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каз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блюдатель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казчи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удожни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атель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локнот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андаш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7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17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17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кольн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17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рк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дители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скурс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ври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ппликаций «Осенн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стопад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Окр.мир+И.З.О)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су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хник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блюд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сед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ало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каз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бор семян 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стьев.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бор материала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блюдатель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казчи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удожни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атель.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локнот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андаш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75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 школьн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175" w:right="0" w:firstLine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рк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одители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09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анно  из  осенни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стьев (технология)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блюд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бор материал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ир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елирование.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сушка цве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 сбор семян.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блюдатель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следователь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удожник.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хие листь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ме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вет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е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жниц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мага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75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ьбом с пейзажам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175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бник технологи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175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175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рода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026" w:leader="none"/>
                                    </w:tabs>
                                    <w:spacing w:lineRule="auto" w:line="240" w:before="0" w:after="0"/>
                                    <w:ind w:left="-426" w:right="0" w:firstLine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дители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1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нно «Цветочный хоровод» (технология)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лиз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ир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узора.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бор материала.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удожни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казчи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каратор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то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стили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ве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мен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ей.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бник техно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 книги.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дители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10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нно «Животный мир» (технология)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лиз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ир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узора.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бор материала.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удожни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казчи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каратор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то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стили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ве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мен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ей.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бник техно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 книги.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дители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0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-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1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аздни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Осен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музыка +восп.система класса «Светлячок»)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учивание стихов и песе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ка костюмов и декораций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бор стих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дб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кораций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стюмер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коратор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тисты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атральный реквизи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ниг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седы с учителем и родителями.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дите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 музыки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-09.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енние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скурсия на пришко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Окр.мир)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суждение техники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блюд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бор семя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пределение обязанност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борка школьного дво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чет о выполнении задания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борка  урожая на огородах.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блюдател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казчи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ворник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ке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чат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бли.</w:t>
                                    <w:br/>
                                    <w:t>Вёд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ётлы.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ниг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седы с родителями.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одител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ники 6 класса.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9632" w:type="dxa"/>
                                  <w:gridSpan w:val="2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4" w:right="0" w:firstLine="99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                                                                                Зи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8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тапы и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оки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еч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дукт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йствие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ли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обходим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ы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сточник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вле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ровольны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мощников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школе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не школы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12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вогодние игруш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технология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блю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су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ир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оделир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грушек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зготов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грушек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блюдател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следовател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та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стер-конструктор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локнот, каранда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ебники п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хнолог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бн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рода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дители родственники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-игротека «Мороз – персонаж славянского фольклор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музыка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смотр диска. Подбор стихов, песен, танцев. 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учивание стихов и песен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казчи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удожни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ател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тогра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тист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тоаппар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утбу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аски, бума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атр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квизит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бн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ск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дители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12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  писать поздравл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в клуб «Ключ и зар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русский  язык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се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су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ланир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бор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и оформление писем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блюдател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казчи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уша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атель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бник «Русский язы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тер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бник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дители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12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вогодний  праздн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музыка +восп.система класса «Светлячок»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суждение техники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готовление пригласительного билета, масок, костюмов, декорац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бор стихов, песен, танцев. Выбор сценар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гот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стюмов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удожни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стру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тист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аски, бума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атр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квизит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, книги, журналы, интернет, родители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дители и родственники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5.45pt;height:10.4pt;mso-wrap-distance-left:9pt;mso-wrap-distance-right:9pt;mso-wrap-distance-top:0pt;mso-wrap-distance-bottom:0pt;margin-top:0.05pt;mso-position-vertical-relative:text;margin-left:-3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1"/>
                        <w:gridCol w:w="1539"/>
                        <w:gridCol w:w="341"/>
                        <w:gridCol w:w="19"/>
                        <w:gridCol w:w="48"/>
                        <w:gridCol w:w="772"/>
                        <w:gridCol w:w="384"/>
                        <w:gridCol w:w="550"/>
                        <w:gridCol w:w="531"/>
                        <w:gridCol w:w="497"/>
                        <w:gridCol w:w="393"/>
                        <w:gridCol w:w="4"/>
                        <w:gridCol w:w="732"/>
                        <w:gridCol w:w="137"/>
                        <w:gridCol w:w="403"/>
                        <w:gridCol w:w="101"/>
                        <w:gridCol w:w="219"/>
                        <w:gridCol w:w="240"/>
                        <w:gridCol w:w="446"/>
                        <w:gridCol w:w="118"/>
                        <w:gridCol w:w="564"/>
                        <w:gridCol w:w="793"/>
                        <w:gridCol w:w="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8839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                                                                                Осень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тап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92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х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о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еч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укт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йствие</w:t>
                            </w:r>
                          </w:p>
                        </w:tc>
                        <w:tc>
                          <w:tcPr>
                            <w:tcW w:w="89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ли</w:t>
                            </w:r>
                          </w:p>
                        </w:tc>
                        <w:tc>
                          <w:tcPr>
                            <w:tcW w:w="86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обходимы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териалы</w:t>
                            </w:r>
                          </w:p>
                        </w:tc>
                        <w:tc>
                          <w:tcPr>
                            <w:tcW w:w="96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точни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влеч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оволь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175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мощников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школе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е школы</w:t>
                            </w:r>
                          </w:p>
                        </w:tc>
                        <w:tc>
                          <w:tcPr>
                            <w:tcW w:w="89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175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1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09</w:t>
                            </w:r>
                          </w:p>
                        </w:tc>
                        <w:tc>
                          <w:tcPr>
                            <w:tcW w:w="1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скурс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Мир  живой  и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живой  природы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окр.мир)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сужд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хни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зопас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блюд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сед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ало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каз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блюдатель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казчи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удожни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атель</w:t>
                            </w:r>
                          </w:p>
                        </w:tc>
                        <w:tc>
                          <w:tcPr>
                            <w:tcW w:w="8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локнот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андаш</w:t>
                            </w:r>
                          </w:p>
                        </w:tc>
                        <w:tc>
                          <w:tcPr>
                            <w:tcW w:w="9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17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17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17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коль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17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рк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ители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8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09</w:t>
                            </w:r>
                          </w:p>
                        </w:tc>
                        <w:tc>
                          <w:tcPr>
                            <w:tcW w:w="1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скурс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ври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ппликаций «Осен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стопад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Окр.мир+И.З.О)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сужд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хни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зопас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блюд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сед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ало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каз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бор семян 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стьев.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бор материала</w:t>
                            </w:r>
                          </w:p>
                        </w:tc>
                        <w:tc>
                          <w:tcPr>
                            <w:tcW w:w="8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блюдатель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казчи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удожни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атель.</w:t>
                            </w:r>
                          </w:p>
                        </w:tc>
                        <w:tc>
                          <w:tcPr>
                            <w:tcW w:w="8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локнот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андаш</w:t>
                            </w:r>
                          </w:p>
                        </w:tc>
                        <w:tc>
                          <w:tcPr>
                            <w:tcW w:w="9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175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ь школь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175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рк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одители 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09</w:t>
                            </w:r>
                          </w:p>
                        </w:tc>
                        <w:tc>
                          <w:tcPr>
                            <w:tcW w:w="1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анно  из  осенни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стьев (технология)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блюд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бор материал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ирован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елирование.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сушка цве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сбор семян.</w:t>
                            </w:r>
                          </w:p>
                        </w:tc>
                        <w:tc>
                          <w:tcPr>
                            <w:tcW w:w="8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блюдатель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следователь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удожник.</w:t>
                            </w:r>
                          </w:p>
                        </w:tc>
                        <w:tc>
                          <w:tcPr>
                            <w:tcW w:w="8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хие листь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ме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вет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е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жниц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мага</w:t>
                            </w:r>
                          </w:p>
                        </w:tc>
                        <w:tc>
                          <w:tcPr>
                            <w:tcW w:w="9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175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ьбом с пейзаж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175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бник технолог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175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ь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175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рода.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napToGrid w:val="false"/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026" w:leader="none"/>
                              </w:tabs>
                              <w:spacing w:lineRule="auto" w:line="240" w:before="0" w:after="0"/>
                              <w:ind w:left="-426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ители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7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10</w:t>
                            </w:r>
                          </w:p>
                        </w:tc>
                        <w:tc>
                          <w:tcPr>
                            <w:tcW w:w="1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нно «Цветочный хоровод» (технология)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лиз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ирова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узора.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бор материала.</w:t>
                            </w:r>
                          </w:p>
                        </w:tc>
                        <w:tc>
                          <w:tcPr>
                            <w:tcW w:w="8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удожни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казчи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каратор</w:t>
                            </w:r>
                          </w:p>
                        </w:tc>
                        <w:tc>
                          <w:tcPr>
                            <w:tcW w:w="13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то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стили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ве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мен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ей.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бник технолог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ь книги.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ители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7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10</w:t>
                            </w:r>
                          </w:p>
                        </w:tc>
                        <w:tc>
                          <w:tcPr>
                            <w:tcW w:w="18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нно «Животный мир» (технология)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лиз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ирова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узора.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бор материала.</w:t>
                            </w:r>
                          </w:p>
                        </w:tc>
                        <w:tc>
                          <w:tcPr>
                            <w:tcW w:w="8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удожни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казчи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каратор</w:t>
                            </w:r>
                          </w:p>
                        </w:tc>
                        <w:tc>
                          <w:tcPr>
                            <w:tcW w:w="13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то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стили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ве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мен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ей.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бник технолог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ь книги.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ители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0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-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11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здни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Осень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музыка +восп.система класса «Светлячок»)</w:t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учивание стихов и песе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костюмов и декораций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бор стих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б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кораций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стюмер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коратор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тисты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атральный реквизи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ниг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седы с учителем и родителями.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ител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ь музыки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5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-09.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енние рабо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скурсия на пришко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Окр.мир)</w:t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суждение техники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блюде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бор семя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ределение обязанност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борка школьного дво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чет о выполнении задания 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борка  урожая на огородах.</w:t>
                            </w:r>
                          </w:p>
                        </w:tc>
                        <w:tc>
                          <w:tcPr>
                            <w:tcW w:w="8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блюдател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казчи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ворник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ке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чат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бли.</w:t>
                              <w:br/>
                              <w:t>Вёд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ётлы.</w:t>
                            </w:r>
                          </w:p>
                        </w:tc>
                        <w:tc>
                          <w:tcPr>
                            <w:tcW w:w="10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ниг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седы с родителями.</w:t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одител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ники 6 класса.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9632" w:type="dxa"/>
                            <w:gridSpan w:val="2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4" w:right="0" w:firstLine="99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                                                                                Зима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8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тапы и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оки.</w:t>
                            </w:r>
                          </w:p>
                        </w:tc>
                        <w:tc>
                          <w:tcPr>
                            <w:tcW w:w="15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еч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укт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йствие</w:t>
                            </w:r>
                          </w:p>
                        </w:tc>
                        <w:tc>
                          <w:tcPr>
                            <w:tcW w:w="102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ли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обходим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териалы</w:t>
                            </w:r>
                          </w:p>
                        </w:tc>
                        <w:tc>
                          <w:tcPr>
                            <w:tcW w:w="86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точник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80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влеч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овольны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мощников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школе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е школы</w:t>
                            </w:r>
                          </w:p>
                        </w:tc>
                        <w:tc>
                          <w:tcPr>
                            <w:tcW w:w="102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12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вогодние игруш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технология)</w:t>
                            </w:r>
                          </w:p>
                        </w:tc>
                        <w:tc>
                          <w:tcPr>
                            <w:tcW w:w="11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блюд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сужд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ирова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оделирова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грушек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зготовл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грушек</w:t>
                            </w:r>
                          </w:p>
                        </w:tc>
                        <w:tc>
                          <w:tcPr>
                            <w:tcW w:w="10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блюдател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следовател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т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стер-конструктор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локнот, каранда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ебники п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хнолог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бни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рода</w:t>
                            </w:r>
                          </w:p>
                        </w:tc>
                        <w:tc>
                          <w:tcPr>
                            <w:tcW w:w="8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ители родственники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12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-игротека «Мороз – персонаж славянского фольклор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музыка)</w:t>
                            </w:r>
                          </w:p>
                        </w:tc>
                        <w:tc>
                          <w:tcPr>
                            <w:tcW w:w="11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смотр диска. Подбор стихов, песен, танцев. 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учивание стихов и песен</w:t>
                            </w:r>
                          </w:p>
                        </w:tc>
                        <w:tc>
                          <w:tcPr>
                            <w:tcW w:w="10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казчи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удожни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ател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тогра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тист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тоаппара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утбу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аски, бумаг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атраль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квизит</w:t>
                            </w:r>
                          </w:p>
                        </w:tc>
                        <w:tc>
                          <w:tcPr>
                            <w:tcW w:w="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бни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ск</w:t>
                            </w:r>
                          </w:p>
                        </w:tc>
                        <w:tc>
                          <w:tcPr>
                            <w:tcW w:w="8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ители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12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  писать поздравле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в клуб «Ключ и зар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русский  язык)</w:t>
                            </w:r>
                          </w:p>
                        </w:tc>
                        <w:tc>
                          <w:tcPr>
                            <w:tcW w:w="11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се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сужд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ланирова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бор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и оформление писем</w:t>
                            </w:r>
                          </w:p>
                        </w:tc>
                        <w:tc>
                          <w:tcPr>
                            <w:tcW w:w="10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блюдател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казчи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уш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атель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бник «Русский язы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тер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бник</w:t>
                            </w:r>
                          </w:p>
                        </w:tc>
                        <w:tc>
                          <w:tcPr>
                            <w:tcW w:w="8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ители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7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12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вогодний  праздни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музыка +восп.система класса «Светлячок»)</w:t>
                            </w:r>
                          </w:p>
                        </w:tc>
                        <w:tc>
                          <w:tcPr>
                            <w:tcW w:w="11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суждение техники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готовление пригласительного билета, масок, костюмов, декорац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бор стихов, песен, танцев. Выбор сценар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гот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стюмов</w:t>
                            </w:r>
                          </w:p>
                        </w:tc>
                        <w:tc>
                          <w:tcPr>
                            <w:tcW w:w="10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удожни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трукт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тист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аски, бумаг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атраль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квизит</w:t>
                            </w:r>
                          </w:p>
                        </w:tc>
                        <w:tc>
                          <w:tcPr>
                            <w:tcW w:w="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ь, книги, журналы, интернет, родители</w:t>
                            </w:r>
                          </w:p>
                        </w:tc>
                        <w:tc>
                          <w:tcPr>
                            <w:tcW w:w="8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ители и родственники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429635</wp:posOffset>
                </wp:positionV>
                <wp:extent cx="9705340" cy="755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5340" cy="755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"/>
                              <w:gridCol w:w="958"/>
                              <w:gridCol w:w="14"/>
                              <w:gridCol w:w="980"/>
                              <w:gridCol w:w="816"/>
                              <w:gridCol w:w="708"/>
                              <w:gridCol w:w="184"/>
                              <w:gridCol w:w="426"/>
                              <w:gridCol w:w="1517"/>
                              <w:gridCol w:w="50"/>
                              <w:gridCol w:w="598"/>
                              <w:gridCol w:w="681"/>
                              <w:gridCol w:w="620"/>
                              <w:gridCol w:w="35"/>
                              <w:gridCol w:w="34"/>
                              <w:gridCol w:w="1018"/>
                              <w:gridCol w:w="507"/>
                              <w:gridCol w:w="34"/>
                              <w:gridCol w:w="71"/>
                              <w:gridCol w:w="179"/>
                              <w:gridCol w:w="775"/>
                              <w:gridCol w:w="284"/>
                              <w:gridCol w:w="358"/>
                              <w:gridCol w:w="34"/>
                              <w:gridCol w:w="108"/>
                              <w:gridCol w:w="1349"/>
                              <w:gridCol w:w="42"/>
                              <w:gridCol w:w="310"/>
                              <w:gridCol w:w="284"/>
                              <w:gridCol w:w="34"/>
                              <w:gridCol w:w="1040"/>
                              <w:gridCol w:w="363"/>
                              <w:gridCol w:w="793"/>
                              <w:gridCol w:w="48"/>
                              <w:gridCol w:w="10"/>
                            </w:tblGrid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uppressLineNumbers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0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звание                                                                                Весна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тап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х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оки.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ечн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дукт</w:t>
                                  </w:r>
                                </w:p>
                              </w:tc>
                              <w:tc>
                                <w:tcPr>
                                  <w:tcW w:w="455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йствие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ли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обходимы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териалы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сточник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вле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броволь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мощников</w:t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школе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не школы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.0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к  писать письмо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здравите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310" w:leader="none"/>
                                    </w:tabs>
                                    <w:spacing w:before="0" w:after="0"/>
                                    <w:ind w:left="-958" w:right="0" w:firstLine="124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крытка 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русский  язык)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сед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суждение в группа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ланир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готови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крытку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блюдатель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сказчи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уша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исатель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ебни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Русский язык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терн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ебник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дители </w:t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04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здник «Ден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осмонавтики»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(восп.систем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ласс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Светлячок»)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бор стихов для конкурс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исование рисунков 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кур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бор материалов для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ставки о космонавтах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учива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ихов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следователь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удожни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ртис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ита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кскурсовод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ниг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исун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крытки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терн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ниг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дители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дите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дственни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руж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Волшебны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раски»</w:t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.04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Цветник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восп.систем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ласс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Светлячок»)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суждение техни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бор информации 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нообраз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онструкциях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цветников и выбор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риа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ирование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готовка материала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ращивание рассады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бор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с цветником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ыкапы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ассады 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ростк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бор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 инструмента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удожни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структо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изайн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кономис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лорис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отни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ч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довник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раски, бумаг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етки ивня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ниги 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урналы ящи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ме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струменты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читель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ниг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урналы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тернет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дители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дители 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дственни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руж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«Зелёны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город»</w:t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0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звание                                                                                животные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Этапы их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оки.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ечн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дукт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йствие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ли           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обходимы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атериалы                       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сточник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вле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броволь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93" w:leader="none"/>
                                    </w:tabs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мощ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школе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не школы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лектив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«Звери в лесу» (технология)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смот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филь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«дикие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омаш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вотны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сказ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п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остав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омпозиц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зготовление поделок 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ис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блюдател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сказчи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удожни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исател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тогра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следовате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т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локнот, каранда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тоаппар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оутбу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кра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рас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умаг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стил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ожницы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ч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нциклопед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тер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дител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8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02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уклеты, книжки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алышки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езентации и т.д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 теме: «Человек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вотные.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окр.мир.)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246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блю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м. животны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246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седа «Кошка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бака – друзь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246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елове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сказ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246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ход за домашни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246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ивот. В жив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246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гол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246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ab/>
                                    <w:t>Рис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246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246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нижки-малыш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246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ление кни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246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гот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246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ел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246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 аппликац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246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зентаций и т.д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блю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тограф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блюдател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сказчи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удожни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исател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тогра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следова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ст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локнот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ранда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тоаппар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оутбу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кра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рас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умаг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стил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ожницы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ч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ивотные из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вого угол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0" w:hanging="173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вого угол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нциклопед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тер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ди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4445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звание                    социальный проект                 « Красивой школе – красивый цветок»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00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Этапы и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оки.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еч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дукт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йств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л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обходим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териалы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сточник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вле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бровольны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мощ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00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школ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не школ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0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.09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кур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натных цвет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восп.система класса «Светлячок»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зелен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ласс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бор цвет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адка ух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блю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тограф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блюдател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сказчи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удожни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исател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тогра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следова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лори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ветов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локнот, каранда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тоаппар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оутбу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ош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ро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й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корм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дите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нциклопед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тер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дител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дственн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рузь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0239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звание                коллективный  социальный учебный  проект  «Поможем  зимующим  птица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долгосрочный, ежегодный)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00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Этапы и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оки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еч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дукт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йствие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л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обходим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териал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сточник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вле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бровольны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мощ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00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школе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не школы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0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11-20.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оловая  для  пти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окр мир+ восп.система класса «Светлячок»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тение научных и художественных  текстов о птица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 проблемных ситуаций (Чем, как помоч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укцион загадок и послови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пуск детских листов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ешивание кормуше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кция «Поможем зимующим птицам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курс кроссворд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итературная виктор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кция «Не жалейте для птиц ни зерна,  ни кроше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тоотчёт итоговая презентация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готовление кормуше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над индивидуальными проектами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блюдател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сказчи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удожни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исател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следова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стру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от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локнот, каранда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льб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оутбу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нт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рас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тоальб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ски, фанера, гвозди, шну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атр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квизи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тоаппар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дите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нциклопед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тер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дител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дственн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рузь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2pt;height:595.2pt;mso-wrap-distance-left:9pt;mso-wrap-distance-right:9pt;mso-wrap-distance-top:0pt;mso-wrap-distance-bottom:0pt;margin-top:-270.05pt;mso-position-vertical-relative:text;margin-left:-17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"/>
                        <w:gridCol w:w="958"/>
                        <w:gridCol w:w="14"/>
                        <w:gridCol w:w="980"/>
                        <w:gridCol w:w="816"/>
                        <w:gridCol w:w="708"/>
                        <w:gridCol w:w="184"/>
                        <w:gridCol w:w="426"/>
                        <w:gridCol w:w="1517"/>
                        <w:gridCol w:w="50"/>
                        <w:gridCol w:w="598"/>
                        <w:gridCol w:w="681"/>
                        <w:gridCol w:w="620"/>
                        <w:gridCol w:w="35"/>
                        <w:gridCol w:w="34"/>
                        <w:gridCol w:w="1018"/>
                        <w:gridCol w:w="507"/>
                        <w:gridCol w:w="34"/>
                        <w:gridCol w:w="71"/>
                        <w:gridCol w:w="179"/>
                        <w:gridCol w:w="775"/>
                        <w:gridCol w:w="284"/>
                        <w:gridCol w:w="358"/>
                        <w:gridCol w:w="34"/>
                        <w:gridCol w:w="108"/>
                        <w:gridCol w:w="1349"/>
                        <w:gridCol w:w="42"/>
                        <w:gridCol w:w="310"/>
                        <w:gridCol w:w="284"/>
                        <w:gridCol w:w="34"/>
                        <w:gridCol w:w="1040"/>
                        <w:gridCol w:w="363"/>
                        <w:gridCol w:w="793"/>
                        <w:gridCol w:w="48"/>
                        <w:gridCol w:w="10"/>
                      </w:tblGrid>
                      <w:tr>
                        <w:trPr>
                          <w:trHeight w:val="34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Style23"/>
                              <w:suppressLineNumbers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0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звание                                                                                Весна</w:t>
                            </w:r>
                          </w:p>
                        </w:tc>
                        <w:tc>
                          <w:tcPr>
                            <w:tcW w:w="2872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Этап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х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роки.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еч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дукт</w:t>
                            </w:r>
                          </w:p>
                        </w:tc>
                        <w:tc>
                          <w:tcPr>
                            <w:tcW w:w="455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ействие</w:t>
                            </w:r>
                          </w:p>
                        </w:tc>
                        <w:tc>
                          <w:tcPr>
                            <w:tcW w:w="1850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оли</w:t>
                            </w:r>
                          </w:p>
                        </w:tc>
                        <w:tc>
                          <w:tcPr>
                            <w:tcW w:w="184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обходимы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териалы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сточни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влеч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броволь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мощников</w:t>
                            </w:r>
                          </w:p>
                        </w:tc>
                        <w:tc>
                          <w:tcPr>
                            <w:tcW w:w="4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школе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не школы</w:t>
                            </w:r>
                          </w:p>
                        </w:tc>
                        <w:tc>
                          <w:tcPr>
                            <w:tcW w:w="1850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.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к  писать письм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здравительна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310" w:leader="none"/>
                              </w:tabs>
                              <w:spacing w:before="0" w:after="0"/>
                              <w:ind w:left="-958" w:right="0" w:firstLine="12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рытка 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 мар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русский  язык)</w:t>
                            </w:r>
                          </w:p>
                        </w:tc>
                        <w:tc>
                          <w:tcPr>
                            <w:tcW w:w="28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Бесед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суждение в группа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ланирова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готови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рытку</w:t>
                            </w:r>
                          </w:p>
                        </w:tc>
                        <w:tc>
                          <w:tcPr>
                            <w:tcW w:w="18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блюдатель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казчи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уша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атель</w:t>
                            </w:r>
                          </w:p>
                        </w:tc>
                        <w:tc>
                          <w:tcPr>
                            <w:tcW w:w="18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ебни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Русский язык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тер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ебник</w:t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дители </w:t>
                            </w:r>
                          </w:p>
                        </w:tc>
                        <w:tc>
                          <w:tcPr>
                            <w:tcW w:w="4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.04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здник «Ден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осмонавтики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восп.систем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ласс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Светлячок»)</w:t>
                            </w:r>
                          </w:p>
                        </w:tc>
                        <w:tc>
                          <w:tcPr>
                            <w:tcW w:w="28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бор стихов для конкурс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сование рисунков 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онкур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бор материалов для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ставки о космонавтах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учива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ихов</w:t>
                            </w:r>
                          </w:p>
                        </w:tc>
                        <w:tc>
                          <w:tcPr>
                            <w:tcW w:w="18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следователь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удожни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ртис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ита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кскурсовод</w:t>
                            </w:r>
                          </w:p>
                        </w:tc>
                        <w:tc>
                          <w:tcPr>
                            <w:tcW w:w="18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ниг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сун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рытки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тер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ниг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дители</w:t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дите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дственни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руж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Волшебны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раски»</w:t>
                            </w:r>
                          </w:p>
                        </w:tc>
                        <w:tc>
                          <w:tcPr>
                            <w:tcW w:w="4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9.04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е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Цветник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восп.сист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ласс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Светлячок»)</w:t>
                            </w:r>
                          </w:p>
                        </w:tc>
                        <w:tc>
                          <w:tcPr>
                            <w:tcW w:w="28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суждение техни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безопас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бор информации 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нообраз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онструкциях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цветников и выбо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риа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анирование работ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готовка материал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ращивание рассады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бор инстру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с цветником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капыва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ссады 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ростк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бо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териа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 инструмента</w:t>
                            </w:r>
                          </w:p>
                        </w:tc>
                        <w:tc>
                          <w:tcPr>
                            <w:tcW w:w="18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удожни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структ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зайн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кономис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лорис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отни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ч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довник</w:t>
                            </w:r>
                          </w:p>
                        </w:tc>
                        <w:tc>
                          <w:tcPr>
                            <w:tcW w:w="18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раски, бума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тки ивня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ниги 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урналы ящи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м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струменты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читель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ниг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урналы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тернет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дители</w:t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дители 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дственни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руж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Зелёны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город»</w:t>
                            </w:r>
                          </w:p>
                        </w:tc>
                        <w:tc>
                          <w:tcPr>
                            <w:tcW w:w="4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380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звание                                                                                животные</w:t>
                            </w:r>
                          </w:p>
                        </w:tc>
                        <w:tc>
                          <w:tcPr>
                            <w:tcW w:w="2872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Этапы их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роки.</w:t>
                            </w:r>
                          </w:p>
                        </w:tc>
                        <w:tc>
                          <w:tcPr>
                            <w:tcW w:w="2702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еч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дукт</w:t>
                            </w:r>
                          </w:p>
                        </w:tc>
                        <w:tc>
                          <w:tcPr>
                            <w:tcW w:w="396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ействие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ли           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еобходимы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атериалы                         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сточни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225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влеч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броволь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93" w:leader="none"/>
                              </w:tabs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мощников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3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0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школе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не школы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3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1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1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0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лективна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«Звери в лесу» (технология)</w:t>
                            </w:r>
                          </w:p>
                        </w:tc>
                        <w:tc>
                          <w:tcPr>
                            <w:tcW w:w="19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смот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фильм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дикие 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маш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вотные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каз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пк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оставл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омпозици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зготовление поделок 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иск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блюдател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казчик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удожник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ател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тограф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ител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следовате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те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локнот, карандаш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тоаппар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оутбу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кра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раск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умаг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астили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ожницы 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читель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нциклопед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терне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67" w:right="0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дители </w:t>
                            </w:r>
                          </w:p>
                        </w:tc>
                      </w:tr>
                      <w:tr>
                        <w:trPr>
                          <w:trHeight w:val="5588" w:hRule="atLeast"/>
                        </w:trPr>
                        <w:tc>
                          <w:tcPr>
                            <w:tcW w:w="3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02</w:t>
                            </w:r>
                          </w:p>
                        </w:tc>
                        <w:tc>
                          <w:tcPr>
                            <w:tcW w:w="270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уклеты, книжки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алышки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езентации и т.д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 теме: «Человек 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вотные.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окр.мир.)</w:t>
                            </w:r>
                          </w:p>
                        </w:tc>
                        <w:tc>
                          <w:tcPr>
                            <w:tcW w:w="19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246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блюд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м. животным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4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Беседа «Кошка 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бака – друзь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4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человека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каз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4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ход за домашним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4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вот. В живом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4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голк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46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>Рис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4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4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нижки-малышк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4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ление книг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4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згот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4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дел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4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 аппликаций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4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зентаций и т.д.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блюд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тографир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блюдател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казчик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удожник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ател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тограф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ител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следовател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сте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локнот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рандаш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тоаппар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оутбу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кра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раск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умаг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астили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ожницы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читель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вотные из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вого угол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08" w:right="0" w:hanging="173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живого угол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нциклопед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терне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дители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4445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звание                    социальный проект                 « Красивой школе – красивый цветок»</w:t>
                            </w:r>
                          </w:p>
                        </w:tc>
                        <w:tc>
                          <w:tcPr>
                            <w:tcW w:w="8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00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Этапы их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роки.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ечны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дукт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ействие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оли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обходимы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териалы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сточник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228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влеч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бровольны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мощников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00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школе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не школы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8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0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т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09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кур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натных цве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восп.система класса «Светлячок»)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зелен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ласса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бор цвет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адка ух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блюд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тографир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блюдател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казчик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удожник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ател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тограф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следовател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лорис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ветовод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локнот, карандаш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тоаппар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оутбу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ош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рост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й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корм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дител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нциклопед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терне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дител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дственник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рузья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0239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звание                коллективный  социальный учебный  проект  «Поможем  зимующим  птица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долгосрочный, ежегодный)</w:t>
                            </w:r>
                          </w:p>
                        </w:tc>
                        <w:tc>
                          <w:tcPr>
                            <w:tcW w:w="5047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00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Этапы их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роки.</w:t>
                            </w:r>
                          </w:p>
                        </w:tc>
                        <w:tc>
                          <w:tcPr>
                            <w:tcW w:w="179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ечны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дукт</w:t>
                            </w:r>
                          </w:p>
                        </w:tc>
                        <w:tc>
                          <w:tcPr>
                            <w:tcW w:w="47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ействие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оли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обходимы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териалы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сточник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2572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влеч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бровольны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мощников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00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школе</w:t>
                            </w:r>
                          </w:p>
                        </w:tc>
                        <w:tc>
                          <w:tcPr>
                            <w:tcW w:w="1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не школы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72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0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11-20.0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оловая  для  птиц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окр мир+ восп.система класса «Светлячок»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тение научных и художественных  текстов о птицах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проблемных ситуаций (Чем, как помочь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укцион загадок и пословиц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пуск детских листов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ешивание кормуше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кция «Поможем зимующим птицам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курс кроссворд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итературная виктор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кция «Не жалейте для птиц ни зерна,  ни крошек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тоотчёт итоговая презентация</w:t>
                            </w:r>
                          </w:p>
                        </w:tc>
                        <w:tc>
                          <w:tcPr>
                            <w:tcW w:w="1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готовление кормуше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над индивидуальными проектами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блюдател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казчик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удожник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ател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следовател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ител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структо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отник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локнот, карандаш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льб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оутбу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нте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раск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тоальб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ски, фанера, гвозди, шну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атральны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квизи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тоаппар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дител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нциклопед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терне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дител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дственник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рузь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441"/>
        <w:gridCol w:w="1696"/>
        <w:gridCol w:w="2024"/>
        <w:gridCol w:w="1647"/>
        <w:gridCol w:w="2430"/>
        <w:gridCol w:w="1513"/>
        <w:gridCol w:w="1696"/>
        <w:gridCol w:w="20"/>
      </w:tblGrid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                                                                              интерактивные клубы  «Окружающий мир» и «Ключ и заря»</w:t>
            </w:r>
          </w:p>
        </w:tc>
      </w:tr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.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ов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школы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в клуб «Окружающий ми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р.мир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 оформление писе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и хрестома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«Окружающему миру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</w:tc>
      </w:tr>
      <w:tr>
        <w:trPr>
          <w:trHeight w:val="176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в клуб «Ключ и зар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тературное чтение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 оформление писе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Литературное чт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</w:tc>
      </w:tr>
      <w:tr>
        <w:trPr>
          <w:trHeight w:val="122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в клуб «Ключ и зар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сский язы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 оформление писе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Русский язы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>
          <w:trHeight w:val="139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из клуб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ружающий мир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юч и заря» (Окр.ми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сский язык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84"/>
        <w:gridCol w:w="1865"/>
        <w:gridCol w:w="1989"/>
        <w:gridCol w:w="1732"/>
        <w:gridCol w:w="1649"/>
        <w:gridCol w:w="1513"/>
        <w:gridCol w:w="1823"/>
        <w:gridCol w:w="20"/>
      </w:tblGrid>
      <w:tr>
        <w:trPr/>
        <w:tc>
          <w:tcPr>
            <w:tcW w:w="14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                                                                             Мир искусства</w:t>
            </w:r>
          </w:p>
        </w:tc>
      </w:tr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.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ов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школы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ны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.З.О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ис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я из семя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квариумная рыб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хнология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«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.З.О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замен художника Тюбика» Искусствоведческая викторина (И.З.О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 эруд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зыка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аивать своё мн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6 класс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усского народного костюма (музыка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324"/>
        <w:gridCol w:w="1865"/>
        <w:gridCol w:w="1989"/>
        <w:gridCol w:w="1647"/>
        <w:gridCol w:w="1649"/>
        <w:gridCol w:w="1513"/>
        <w:gridCol w:w="1823"/>
        <w:gridCol w:w="20"/>
      </w:tblGrid>
      <w:tr>
        <w:trPr/>
        <w:tc>
          <w:tcPr>
            <w:tcW w:w="14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                                                                             Изучаем  мир вокруг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.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ов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школы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свой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а и 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кр. мир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ы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ел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«Движение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руг Солн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р. мир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ит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«Солнц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, вода  и … раст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» (Окр. мир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ы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ел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япоч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Разнообразие растений» (Окр. мир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зента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ел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Человек разумный – часть природы» (Окр. мир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ел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«Как уберечь себя от беды» (Окр. мир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ав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зент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ел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87"/>
        <w:gridCol w:w="2028"/>
        <w:gridCol w:w="1989"/>
        <w:gridCol w:w="1647"/>
        <w:gridCol w:w="1649"/>
        <w:gridCol w:w="1513"/>
        <w:gridCol w:w="1823"/>
        <w:gridCol w:w="20"/>
      </w:tblGrid>
      <w:tr>
        <w:trPr/>
        <w:tc>
          <w:tcPr>
            <w:tcW w:w="14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                                                                             Моделирование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.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ов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школы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«Верт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хнология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ь «Воздуш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хнология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тематика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олько прошло времени? Солнечные и песочные часы.» (матема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ы проектов в рамках курса «Математика»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математические развлечения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ы подтем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 с числам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ые рисун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ческие задач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ческие квадрат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инные задач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усы с числ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ческие игр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тк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ы проект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жный домик с мебелью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жные макеты транспорта (самолеты, корабли, машины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пионат класса по калаху (или другой логической игре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математических развлеч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я математических развлеч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й праздник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логические игры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ы подтем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ш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хмат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д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ики-нолики (в том числе на бесконечной доске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ой б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игры в древней истор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игры в книг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игры в фильм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тые игры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ы проект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пионаты класса по одной или нескольким игра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ы для игр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ый стилизованный комплект шахматных фигур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коллекции одежды по шахматным мотива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о логических играх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математика вокруг нас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ы подтем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в пословицах и поговорк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мерация вокруг на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я (что меряют, чем                 меряют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измерения в Древней Рус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измерения в других стран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в спорт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в раскрое одежд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в торговл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в строительств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в кулинар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в Древнем мир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и, требующие хорошей математической подготовк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ы проект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ы зданий из простых геометрических те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на самый экономный раскр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о математике в Древнем мир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инарный праздник «Пересчитанные рецепты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по книге о числ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самодельных измерительных приборов.</w:t>
      </w:r>
    </w:p>
    <w:p>
      <w:pPr>
        <w:pStyle w:val="Normal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меры проектов в рамках курсов </w:t>
      </w:r>
    </w:p>
    <w:p>
      <w:pPr>
        <w:pStyle w:val="Normal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усский язык» и «Литературное чтение»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шифры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ы подтем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шифрования текст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пособления для шифрования.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фрование местонахожд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и и фильмы, в которых встречается шифрование текс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и и фильмы о поисках по зашифрованным карта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а тайного смысла в картин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а тайного смысла в книг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ростих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а тайных посланий с помощью С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и в шифровании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ы проект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 «Поиск сокровищ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 дешифратор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приспособления для шифров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ка по произведению о шифр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зор способов шифрования.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ма: малые жанры устного народного творчества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пословицы, поговорки, небылицы, потешки, побасенки)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ек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борника пословиц и поговор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борника побасен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борника загад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собственных произведений малых жанров устного народного творчества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сказки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ек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борника сказок об одном из животных (зайце, лисе, медведе, волке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 сказок в лепк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 сказок в рисунк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стюмов для сказочных персонаж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спектакля по мотивам одной из сказ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обственных сказ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аж «Заселим улицу сказочными домиками».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: произведения русских поэтов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X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в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ек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аж по теме: «Весна, весна, и все ей радо!», «Ах, лето знойное», «Унылая пора  Очей очарованье!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аудиоальбома по произведениям русских поэт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сборника стихов русских поэтов </w:t>
      </w:r>
      <w:r>
        <w:rPr>
          <w:rFonts w:cs="Times New Roman" w:ascii="Times New Roman" w:hAnsi="Times New Roman"/>
          <w:sz w:val="24"/>
          <w:szCs w:val="24"/>
          <w:lang w:val="en-US"/>
        </w:rPr>
        <w:t>IX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никто не забыт, ничто не забыто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ек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радиопередачи «Никто не забыт, ничто не забыт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я конференция. Обсуждаемые вопросы: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акие произведения о Великой Отечественной войне вы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ли?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 каких из этих произведений рассказывается о детях?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акими качествами должен быть наделен человек, совершающий подвиг?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ак складывается судьба таких героев?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Что вы знаете об авторах обсуждаемых произведений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борника произведений о войн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тенгазеты «Никто не забыт, ничто не забыто»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моя Родина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ек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борника произведений о Родин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ллажа «Моя Родина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читательской конференции. Темы выступлений: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браз Родины в картинах художников.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браз Родины в произведениях прозаиков и поэтов.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браз Родины в произведениях композиторов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былины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ек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ыставки кни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борника былин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аудиоальбома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любимые писатели, герои, произведения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ек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параду живых герое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а по произведениям любимых писател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атизация лучших фрагментов кни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сборника любимых произведений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ект «Путешествие в прошлое»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истории и значения устаревших слов из сказок, былин, исторических произведений; история общеупотребительных слов, имен, фамилий. Возможна организация проектной деятельности по отдельным темам, например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Устаревшие слова в сказках А. С. Пушкина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Что значат наши имена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А в старину говорили так…» (поиск по словарям устаревших названий предметов, которыми мы продолжаем пользоваться)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ект  «Занимательная топонимика»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названий городов, сел, деревень, рек, озер, улиц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и поисковая деятельность учащих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Улицы нашего города» (установление истории назван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Почему река (озеро, город, село, деревня) называется именно так»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ставление Толкового словарика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форма «А я узнал, что…»: учащиеся ведут общий классный словарик, в который записывают толкование слов, значение которых они раньше не знали, но посмотрели толкование в словарях или уточнили у взрослых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ы проектов в рамках курса «ИЗО и художественный труд»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узоры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ы подтем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оры в Древней Гре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оры в Древнем Рим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оры в Древнем Египт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оры в Древней Рус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ерности в узор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оры на здания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оры на одежд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оры на посуд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оры на оруж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оры в оформлении кни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гические узоры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ы проектов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шивка с узор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нциклопедия узор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шение класса узор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нстрация моделей одежды с узор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ка оружия с узорами и реконструкция бо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кция керамической (или иной) самодельной посуды с узор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ние: «Узоры в истории нашего края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кция узоров, созданных в графическом редактор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создания узоров на компьютер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ная деятельность при изучени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урса «Окружающий мир» </w:t>
      </w:r>
      <w:r>
        <w:rPr>
          <w:rFonts w:cs="Times New Roman" w:ascii="Times New Roman" w:hAnsi="Times New Roman"/>
          <w:sz w:val="24"/>
          <w:szCs w:val="24"/>
        </w:rPr>
        <w:t xml:space="preserve"> в начальной школе имеет отличительные особенност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она имеет краеведческую направленность, что определяется спецификой содержания курс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-вторых, в большинстве случаев проекты имеют краткосрочный характер, что обусловлено психологическими и возрастными особенностями младших школьников: учащиеся обычно утрачивают интерес к длительным исследованиям, требующим постоянного наблюдения и фиксации результа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-третьих, проектная деятельность должна осуществляться в школе, дома или около дома, не требуя от учащихся самостоятельного посещения без сопровождения взрослых отдаленных объектов, например леса, луга, водоема и т. п., что связано с обеспечением безопасности обучаемых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, чтобы проектная деятельность носила групповой характер, что будет способствовать формированию у учащихся коммуникативных умений, таких, как умение распределять обязанности в группе, аргументировать свою точку зрения, участвовать в дискуссии и т. д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 должна предусматривать работу с различными источниками информации, что обеспечит формирование информационной компетентности, связанной с поиском, анализом, оценкой информации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проектной деятельности должно быть заложено основание для  сотрудничества детей с членами своей семьи, что обеспечит на следующей ступени обучения реальное взаимодействие семьи и школы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е в таблице представлены примерные направления проектной деятельности в зависимости от исследуемых объектов, а также формы и особенности ее организации. </w:t>
      </w:r>
    </w:p>
    <w:p>
      <w:pPr>
        <w:pStyle w:val="Normal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ые направления проектной деятельности в курсе «Окружающий мир»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ъект исследования: объекты и явления природ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зонные явления природы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е, Луна и звездное небо в различные сезоны года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ода своего региона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ералы и горные породы своей местности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вы своей местности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корастущие растения своего региона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ые растения своего региона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бы своей местности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е виды насекомых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образие и поведение рыб (на примере обитателей аквариума)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е виды птиц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 жизни и поведение птиц (на примере определенного вида)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шние животные вокруг нас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 домашних животных (на конкретном примере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логические связи в природ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ая экосистема (луг или др.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факторов среды на рост и развитие растений 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ъект исследования: деятельность человека в природ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ственная деятельность людей в своем регионе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деятельности человека на экосистемы своей местности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рязнение местных экосистем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оведения в экосистеме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ие и исчезающие виды растений и животных своего регио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оохранная деятельность человека в своем регионе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между состоянием природы и здоровьем человека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ъект исследования: организм челове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частоты пульса в течение суток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температуры тела в течение дня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дня младшего школьни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циональное питание младшего школьника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шума вокруг нас 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ъект исследования: игры народов России и мир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 наших дедушек и бабушек (для использования на школьной перемене)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зонные игры народов нашего края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зонные игры народов разных регионов России и мира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с семейной тематикой: в дом, в дочки-матери, в свадьбу и др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ъект исследования: семейная культур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я родословная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семейный альбом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пты домашней кухни 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ъект исследования: Россия и мир на карт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а родного края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в названиях рек, морей, океанов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лое в названиях городов России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в названиях городов мира 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ъект исследования: великие люди России и мир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мятники города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мятники столицы России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и Читы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ры направлений работы над проектами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человек и природ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е работы и праздники в традиции народов моего кра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работы и праздники в традиции народов моего кра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ие работы и праздники в традиции народов моего кра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ие работы и праздники в традиции народов моего кра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материалы моего края и местные художественные промысл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и культура в музеях под открытым небом, в историко-культурных заповедник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ы природы в традиционном зодчестве и прикладном искусстве народов моего края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человек и семь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ология родства и свойства в языке народов моего кра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я наречения имени в культуре народов моего кра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тование младенцев в культуре народов моего кра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детские игрушки народов моего кра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ая свадьба и народные детские игры в свадьб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хозяина и хозяйки в традиционной семь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рый и малый» в культуре народов моего края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человек и истор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нимика моего края и народные толкования топоним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ческий эпос народов моего кра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е песни и предания народов моего кра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земляки в истории Росс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земляки в культуре Росс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ромыслы моего края и будущее России</w:t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реализации проекта (3-4 класс)</w:t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по теме «Природные зоны» (4 часа)</w:t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 проекта</w:t>
      </w:r>
      <w:r>
        <w:rPr>
          <w:rFonts w:cs="Times New Roman" w:ascii="Times New Roman" w:hAnsi="Times New Roman"/>
          <w:sz w:val="24"/>
          <w:szCs w:val="24"/>
        </w:rPr>
        <w:t>: изучение материала о природных зонах Земли.</w:t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рганизация деятельности учащихся. </w:t>
      </w:r>
      <w:r>
        <w:rPr>
          <w:rFonts w:cs="Times New Roman" w:ascii="Times New Roman" w:hAnsi="Times New Roman"/>
          <w:sz w:val="24"/>
          <w:szCs w:val="24"/>
        </w:rPr>
        <w:t>Класс делится на малые группы по 3-5 человек так, чтобы создать группы, работающие по следующим темам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арктических пустынь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тундр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лес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степ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устынь.</w:t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группа получает задание по изучению одной из природных зон, работа в группе распределяется по рекомендации учителя: руководитель группы, два художника и не менее двух выступающих. Вся работа делится на три этапа:</w:t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этап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 (учитель делит класс на группы и объясняет стоящую перед группами задачу);</w:t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этап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группах (обсуждение задачи, распределение обязанностей, создание презентаций);</w:t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ий этап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представителей каждой группы перед классом с презентаци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обобщающей таблицы с характеристиками природных зон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классное обсуждение результат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тогового тес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и рефлексия (что я в следующий раз сделаю иначе) </w:t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для учащихся</w:t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сообщения по теме «Природная зона»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. Где находится. Уметь показать на карте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неживой природы: климат, примерные температуры зимой и летом, длительность времен года, количество осадков  и т.п. Как выглядит типичная картина поверхности данной природной зоны /показать по атласу/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ый мир природной зоны. Привести примеры представителей растительного мира (травы, кустарники, деревья по 3-4 примера). Указать их приспособления для жизни в данной природной зоне. /Иметь гербарии или иллюстрации/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й мир природной зоны. Привести примеры представителей животного мира (по 1-2 примера представителей разных классов). Указать их приспособления для жизни в данной природной зоне. /Иметь иллюстрации/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и животного и растительного мира  в данной природной зоне. Привести примеры 2-3 пищевых цепей. /иметь иллюстрации/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жизнедеятельности  человека в данной природной зоне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проблемы. Меры по охране природы.</w:t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  <w:t>Порядок действий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материал по данной природной зоне в учебнике и дополнительной литературе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материал и заполнить /карандашом/ таблицу в тетради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Распределить обязанности в группе и записать в таблицу.</w:t>
      </w:r>
    </w:p>
    <w:tbl>
      <w:tblPr>
        <w:tblW w:w="89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701"/>
        <w:gridCol w:w="24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групп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брать необходимый материал для докладов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необходимые иллюстрации, образцы из гербария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рассказ группы о природной зоне, сопровождаемый иллюстрациями. Время рассказа – не более 15 минут.</w:t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ПИСОК ЛИТЕРАТУРЫ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ьев Д.В. внеурочная деятельность школьников. Методический конструктор: пособие для учителя/ Д.В.Григорьев, П.В.Степанов. – М.: Просвещение, 2010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духовно-нравственного развития и воспитания гражданина России. - М.: Просвещение, 2010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иенко В.М. в глубь поговорки: Рассказы о происхождении крылатых слов и образных выражений. – СПб.: Авалонъ, Азбука-классика, 2008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пщиков Ю.В. к истокам слова: Рассказы о происхождении слов. - СПб.: Авалонъ, Азбука-классика, 2008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омова Н.Ю. Метод учебного проекта в образовательном учреждении. – М.: Аркти, 2003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ванова К.Н. проектная деятельность школьников: пособие для учителя/ К.Н.Поливанова. – М.: Просвещение, 2008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внеурочной деятельности. Начальное и основное образование / [В.А.Горский, А.А.Тимофеев, Д.В.Смирнов и др.] - М.: Просвещение, 2010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четырехлетней начальной школы: «Перспективная начальная школа»/Р.Г Чуракова, М.Л.Каленчук, Н.А.Чуракова, А.Л.Чекин, ГФ.Трофимов, Л.А.Царева, И.Б.Мылова, Н.Г.гаркова, Ю.А.Агарков; Сост. Р.Г.Чуракова. – М.: Академкнига/Учебник, 2010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ные задачи в начальной школе: пособие для учителя/ [А.Б.Воронцов, В.М. Заславский, С.Е.Егоркина и др.]; под ред. А.Б.Воронцова. – М.: Просвещение, 2010.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нков А.И. методика исследовательского обучения младших школьников. – Самара: Издательский дом «Фёдоров», 2010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м математику с увлечением./Авт.-сост. А.В.Кочергина, Л.И.Гайдина. – М.:5 за знания, 2008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 / Министерство образования и науки Рос. Федерации. – М.: Просвещение, 2010.</w:t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42:00Z</dcterms:created>
  <dc:creator>Дина Асламова</dc:creator>
  <dc:description/>
  <dc:language>en-US</dc:language>
  <cp:lastModifiedBy>Татьяна</cp:lastModifiedBy>
  <cp:lastPrinted>2012-04-05T09:42:00Z</cp:lastPrinted>
  <dcterms:modified xsi:type="dcterms:W3CDTF">2012-04-05T09:26:00Z</dcterms:modified>
  <cp:revision>7</cp:revision>
  <dc:subject/>
  <dc:title>Муниципальное общеобразовательное учреждение</dc:title>
</cp:coreProperties>
</file>